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496"/>
        <w:gridCol w:w="1636"/>
        <w:gridCol w:w="1636"/>
        <w:gridCol w:w="1196"/>
        <w:gridCol w:w="1521"/>
        <w:gridCol w:w="1576"/>
        <w:gridCol w:w="1203"/>
        <w:gridCol w:w="1868"/>
        <w:gridCol w:w="1758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4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79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789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 области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89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3/2014, по состоянию на 15.11.2013</w:t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9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4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5pt,17.25pt" to="220.5pt,83.9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5pt,33.75pt" to="220.5pt,33.7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5pt,17.25pt" to="220.5pt,83.9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4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5pt,33.75pt" to="220.5pt,33.7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5pt,17.25pt" to="220.5pt,83.95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6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5pt,33.75pt" to="220.5pt,33.75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7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5pt,33.75pt" to="220.5pt,33.75pt" ID="Line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2"/>
            </w:tblGrid>
            <w:tr>
              <w:trPr>
                <w:trHeight w:val="675" w:hRule="atLeast"/>
              </w:trPr>
              <w:tc>
                <w:tcPr>
                  <w:tcW w:w="4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3366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993366"/>
                      <w:sz w:val="24"/>
                      <w:lang w:val="ru-RU"/>
                    </w:rPr>
                    <w:t>за отопительный период 2013/2014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ноября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долженность за отопительный период 2013/2014 по состоянию на 15.11.13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5.11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8 185,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1 427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6,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9 773,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1 330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6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 280,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28 982,6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362,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31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8,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 852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 974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31,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189,7</w:t>
            </w:r>
          </w:p>
        </w:tc>
      </w:tr>
      <w:tr>
        <w:trPr>
          <w:trHeight w:val="8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8,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0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8,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41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63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8,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,9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,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7,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55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45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6,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9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93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3,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0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3,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,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807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626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0,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37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7,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1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9,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97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208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5,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8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3,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80"/>
                <w:szCs w:val="28"/>
                <w:lang w:val="ru-RU"/>
              </w:rPr>
              <w:t>95,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84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91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,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34,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7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8,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145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764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9,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48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0,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,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17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02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8,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93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7,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4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8,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437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799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2,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246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0,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0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2,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56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36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,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4,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2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4,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571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925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1,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9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170,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45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92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1,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7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2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98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25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6,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-30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8,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2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,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10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09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7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6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39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7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85,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71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22,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 498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 62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86,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669,2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8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5,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7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4,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89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97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8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9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6,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129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4,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40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53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6,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47,9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9,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92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1,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415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407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,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45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5,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,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300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773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6,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4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2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394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3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394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4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394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5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466,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42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0,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 196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 074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124,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 179,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6,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1,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37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15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7,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0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6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2,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6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7,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600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469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,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154,6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7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02,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7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7,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09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05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,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4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8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459,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7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7,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24 354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 686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512,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9 630,4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9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517,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95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2,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 646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 903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022,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 645,5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387,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50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1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 917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 876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878,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 345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152,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9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5,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68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94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3,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6,1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2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32,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5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3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 909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 849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76,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 083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3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23,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63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0,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 883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 015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0,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678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34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63 496,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5 591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8,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01 741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44 727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7 904,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021 053,0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4 204,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 91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7,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91 349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36 438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 289,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13 390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330,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889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0,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 755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 949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40,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844,4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61,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87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0,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 637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 34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74,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18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01 681,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7 019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8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941 515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906 058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8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5 184,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150 035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8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980"/>
        <w:gridCol w:w="1540"/>
        <w:gridCol w:w="1540"/>
        <w:gridCol w:w="1240"/>
        <w:gridCol w:w="1520"/>
        <w:gridCol w:w="1480"/>
        <w:gridCol w:w="1256"/>
        <w:gridCol w:w="2200"/>
        <w:gridCol w:w="224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869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7996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99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3/2014 г.г., по состоянию на 15.11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 отопительный период 2013/2014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ноября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долженность за отопительный период 2013/2014 по состоянию на 15.11.13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5.11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5 246,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 20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0,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7 208,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2 649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5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285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02 572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55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87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936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53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096,5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0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,7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97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63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7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36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3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85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28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3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4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10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12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73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526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27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79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-157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12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80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01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1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280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00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36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823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2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32,9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2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42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62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5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016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01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01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8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1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46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970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50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 876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,4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4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92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7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9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089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42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403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365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7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196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4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59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598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75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 939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07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 98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 705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071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 829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8,6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1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7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03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207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1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104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99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1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21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967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394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6 10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9 36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1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31 752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05 896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6 735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85 427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 17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 53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8 86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2 85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 642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79 272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3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3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887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045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93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155,5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92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1 351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5 57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8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8 96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#########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8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  <w:lang w:val="ru-RU"/>
              </w:rPr>
              <w:t>46 021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87 999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2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900"/>
        <w:gridCol w:w="1540"/>
        <w:gridCol w:w="1540"/>
        <w:gridCol w:w="1219"/>
        <w:gridCol w:w="1600"/>
        <w:gridCol w:w="1480"/>
        <w:gridCol w:w="1219"/>
        <w:gridCol w:w="1540"/>
        <w:gridCol w:w="1540"/>
        <w:gridCol w:w="1219"/>
        <w:gridCol w:w="1880"/>
        <w:gridCol w:w="175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27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льгот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2142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в отопительном периоде 2013/2014 г.г., по состоянию на 15.11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 отопительный период 2013/2014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ноября)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октябрь 2013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долженность за отопительный период 2013/2014 по состоянию на 15.11.1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5.11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576,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459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56,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 917,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380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0,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76,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459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6,1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83,7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 995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02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9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7,1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8,5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6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7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6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2,2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2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0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5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#ДЕЛ/0!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1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#ДЕЛ/0!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1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3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0,9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02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5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4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2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5,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89,3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2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,7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6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8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2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24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7,7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1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5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2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4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9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1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4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9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73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,4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9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99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21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3,9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9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79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8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4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79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351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43,2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47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8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6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6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5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3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3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5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7,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43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2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8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39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37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19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 63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2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6 51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 671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63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8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 584,7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4 003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47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 43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 20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47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47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3 676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8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68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4,7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7,7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 21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511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0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8 43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 052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21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511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,6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 584,7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6 999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1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77"/>
        <w:gridCol w:w="1533"/>
        <w:gridCol w:w="1525"/>
        <w:gridCol w:w="1256"/>
        <w:gridCol w:w="1630"/>
        <w:gridCol w:w="1331"/>
        <w:gridCol w:w="1056"/>
        <w:gridCol w:w="1481"/>
        <w:gridCol w:w="1194"/>
        <w:gridCol w:w="1219"/>
        <w:gridCol w:w="1868"/>
        <w:gridCol w:w="175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620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субсидий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206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в отопительном периоде 2013/2014 г.г., по состоянию на 15.11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0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8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 отопительный период 2013/2014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ноября)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октябрь 2013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долженность за отопительный период 2013/2014 по состоянию на 15.11.1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5.11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80"/>
                <w:szCs w:val="28"/>
                <w:lang w:val="ru-RU"/>
              </w:rPr>
              <w:t>1 851,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 77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03,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 950,6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 771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0,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51,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775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3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-1 924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164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9,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43,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4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9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2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9,7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5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5,6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0,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4,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7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6,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2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2 032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3,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6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2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32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73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42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9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#ДЕЛ/0!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#ДЕЛ/0!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7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1,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92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2,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54,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29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1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92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2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231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1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,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55,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10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5,9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4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9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9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,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9,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5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28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9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,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63,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04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9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9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1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91,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44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27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7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4,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28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7,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90,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779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4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28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7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04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87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5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0,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6,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88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26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6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6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6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0,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7,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8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0,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537,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 402,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67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537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 531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0 188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0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 151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318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0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50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 151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,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1,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2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,2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 388,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 78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6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 353,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 441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388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78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 531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1 352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23811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19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080"/>
        <w:gridCol w:w="1666"/>
        <w:gridCol w:w="1686"/>
        <w:gridCol w:w="1264"/>
        <w:gridCol w:w="1481"/>
        <w:gridCol w:w="1438"/>
        <w:gridCol w:w="1256"/>
        <w:gridCol w:w="2197"/>
        <w:gridCol w:w="2494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86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856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государственного бюджета, </w:t>
            </w:r>
          </w:p>
        </w:tc>
      </w:tr>
      <w:tr>
        <w:trPr>
          <w:trHeight w:val="70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56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3/2014 г.г., по состоянию на 15.11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6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1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241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8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5pt,17.25pt" to="230.25pt,86.2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24175</wp:posOffset>
                      </wp:positionH>
                      <wp:positionV relativeFrom="paragraph">
                        <wp:posOffset>466725</wp:posOffset>
                      </wp:positionV>
                      <wp:extent cx="0" cy="0"/>
                      <wp:effectExtent l="5080" t="5080" r="5080" b="5080"/>
                      <wp:wrapNone/>
                      <wp:docPr id="9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5pt,36.75pt" to="230.25pt,36.7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90"/>
            </w:tblGrid>
            <w:tr>
              <w:trPr>
                <w:trHeight w:val="735" w:hRule="atLeast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3366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993366"/>
                      <w:sz w:val="24"/>
                      <w:lang w:val="ru-RU"/>
                    </w:rPr>
                    <w:t>за отопительный период 2013/2014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ноября)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долженность за отопительный период 2013/2014 по состоянию на 15.11.13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5.11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033,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06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9,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 506,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 879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9,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274,9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 276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5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1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9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,4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7,2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1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4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7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7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4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8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6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7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9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0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0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2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8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,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2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2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2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,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6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1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9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,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2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1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5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2,4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5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5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5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2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7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6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77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07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9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,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6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3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1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1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6,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4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1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9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7,7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48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72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3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,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5,6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5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0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,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,3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9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4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20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10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0,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0,7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6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482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48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48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4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569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10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7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4,8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0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8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9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,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4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9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,7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6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1,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9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2,4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6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5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7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42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18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7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7,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6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3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8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12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79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7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2,4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3,2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9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3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4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,8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,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53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00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7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,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,8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8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29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30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9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3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5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4 147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 736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1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0 526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3 104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1,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 411,7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4 803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394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32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 750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 86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9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071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249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2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8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,8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,7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4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13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434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914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0,9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0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6 181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 542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6 032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0 983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2,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 686,6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9 080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8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90"/>
        <w:gridCol w:w="1720"/>
        <w:gridCol w:w="1651"/>
        <w:gridCol w:w="1367"/>
        <w:gridCol w:w="1481"/>
        <w:gridCol w:w="1502"/>
        <w:gridCol w:w="1232"/>
        <w:gridCol w:w="2176"/>
        <w:gridCol w:w="1769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68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местных бюджетов, </w:t>
            </w:r>
          </w:p>
        </w:tc>
      </w:tr>
      <w:tr>
        <w:trPr>
          <w:trHeight w:val="8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68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3/2014 г.г., по состоянию на 15.11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73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219075</wp:posOffset>
                      </wp:positionV>
                      <wp:extent cx="0" cy="895350"/>
                      <wp:effectExtent l="5080" t="0" r="5080" b="0"/>
                      <wp:wrapNone/>
                      <wp:docPr id="10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17.25pt" to="229.5pt,87.7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447675</wp:posOffset>
                      </wp:positionV>
                      <wp:extent cx="0" cy="0"/>
                      <wp:effectExtent l="5080" t="5080" r="5080" b="5080"/>
                      <wp:wrapNone/>
                      <wp:docPr id="1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35.25pt" to="229.5pt,35.2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219075</wp:posOffset>
                      </wp:positionV>
                      <wp:extent cx="0" cy="895350"/>
                      <wp:effectExtent l="5080" t="0" r="5080" b="0"/>
                      <wp:wrapNone/>
                      <wp:docPr id="1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17.25pt" to="229.5pt,87.7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447675</wp:posOffset>
                      </wp:positionV>
                      <wp:extent cx="0" cy="0"/>
                      <wp:effectExtent l="5080" t="5080" r="5080" b="5080"/>
                      <wp:wrapNone/>
                      <wp:docPr id="1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35.25pt" to="229.5pt,35.2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5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12"/>
            </w:tblGrid>
            <w:tr>
              <w:trPr>
                <w:trHeight w:val="705" w:hRule="atLeast"/>
              </w:trPr>
              <w:tc>
                <w:tcPr>
                  <w:tcW w:w="4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3366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993366"/>
                      <w:sz w:val="24"/>
                      <w:lang w:val="ru-RU"/>
                    </w:rPr>
                    <w:t>за отопительный период 2013/2014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ноября)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долженность за отопительный период 2013/2014 по состоянию на 15.11.13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5.11.13 (с учетом долгов прошлых лет)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 945,1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 505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9,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4 144,4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0 905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4,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 535,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0 366,3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74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7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4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845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298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7,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9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4,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8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84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0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5,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,6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,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8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1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5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8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3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8,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04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39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8,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6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8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71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45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6,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7,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7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3,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81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3,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5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4,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5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31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42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9,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1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5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872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032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7,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7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3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38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96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4,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3,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14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0,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216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8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3,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2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5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0,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,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1,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8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46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0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3,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7,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73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4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,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,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5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5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2,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2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39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43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89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92,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7,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9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925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92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,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06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19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5,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2,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05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27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1,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1,7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8,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0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9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62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9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1,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8,7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7,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611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55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7,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7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898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898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898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6 091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5 825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98,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54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9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672,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30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14,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91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8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4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,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,6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0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71,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54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4,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5,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5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6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6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08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67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,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68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,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567,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359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61,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35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31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7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4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852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249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4,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7,3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89,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350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224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33,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51,6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1,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1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2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,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,2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4,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66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864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4,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0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57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5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543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449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2,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5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1 128,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 046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3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3 662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0 54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,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6 081,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54 691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 287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805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6 36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 01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 482,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3 511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1,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76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17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1,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7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0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1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519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11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8,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3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5 073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 552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7 806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1 453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2,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4 617,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65 057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068"/>
        <w:gridCol w:w="1626"/>
        <w:gridCol w:w="1532"/>
        <w:gridCol w:w="1275"/>
        <w:gridCol w:w="1760"/>
        <w:gridCol w:w="1768"/>
        <w:gridCol w:w="1219"/>
        <w:gridCol w:w="2159"/>
        <w:gridCol w:w="2097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50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областного бюджета, </w:t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50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3/2014 г.г., по состоянию на 15.11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5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4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14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17.25pt" to="212.25pt,86.2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5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16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17.25pt" to="212.25pt,86.2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7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8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2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7"/>
            </w:tblGrid>
            <w:tr>
              <w:trPr>
                <w:trHeight w:val="690" w:hRule="atLeast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3366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993366"/>
                      <w:sz w:val="24"/>
                      <w:lang w:val="ru-RU"/>
                    </w:rPr>
                    <w:t>за отопительный период 2013/2014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ноября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долженность за отопительный период 2013/2014 по состоянию на 15.11.13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5.11.13 (с учетом долгов прошлых лет)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380,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0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4,2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 647,8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 615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4,7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65,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49,4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,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4,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7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8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2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,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4,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7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,6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3,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8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9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8,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8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8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7,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7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7,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03,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97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2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23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,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3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1,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8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1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1,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1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9,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6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53,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92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4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9,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9,3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43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8,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,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01,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8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7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,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0,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8,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7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436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43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43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6,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16,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60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4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1,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19,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87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3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8,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1,5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4,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7,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0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5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2,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1,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8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7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4,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48,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5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2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0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3,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3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1,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2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2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4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6,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07,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05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2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2,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4,5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4,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64,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7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8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,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7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 728,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 47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1,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3 800,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 94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4,0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250,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250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274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4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 420,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 81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9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8,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8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4,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,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80,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37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5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2,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2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 108,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 4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2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3 448,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8 565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4,1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716,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800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21546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16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45"/>
        <w:gridCol w:w="1481"/>
        <w:gridCol w:w="1285"/>
        <w:gridCol w:w="1056"/>
        <w:gridCol w:w="1481"/>
        <w:gridCol w:w="1348"/>
        <w:gridCol w:w="1056"/>
        <w:gridCol w:w="1868"/>
        <w:gridCol w:w="175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7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87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3/2014 г.г., по стостоянию на 15.11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83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</w:t>
            </w: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5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38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19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75pt,17.25pt" to="180.75pt,82.4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0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75pt,33pt" to="180.75pt,33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21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75pt,17.25pt" to="180.75pt,82.45pt" ID="Line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2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75pt,33pt" to="180.75pt,33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23" name="Lin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75pt,17.25pt" to="180.75pt,82.45pt" ID="Line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4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75pt,33pt" to="180.75pt,33pt" ID="Line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5" name="Li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75pt,33pt" to="180.75pt,33pt" ID="Line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5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96"/>
            </w:tblGrid>
            <w:tr>
              <w:trPr>
                <w:trHeight w:val="660" w:hRule="atLeast"/>
              </w:trPr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3366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993366"/>
                      <w:sz w:val="24"/>
                      <w:lang w:val="ru-RU"/>
                    </w:rPr>
                    <w:t>за отопительный период 2013/2014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ноября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долженность за отопительный период 2013/2014 по состоянию на 15.11.1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5.11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152,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71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8,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 398,6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 128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4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26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 058,0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3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13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96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7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1,2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8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3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7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,3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0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2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6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4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,9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7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8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0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5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1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6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,8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4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2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5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7,9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9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132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48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23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4,1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2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,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8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9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,2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1325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1325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1325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1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8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3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0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41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8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262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9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6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,2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8,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7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19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414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0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37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18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0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1,5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4,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8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86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35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2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3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0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9,7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7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4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0,3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6 212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6 90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4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5 080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4 888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3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2 154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105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849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6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8 363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9 378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44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 663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993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993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 413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 338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466,7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3,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0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04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72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1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7 364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7 574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0 479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1 017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0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79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9 212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21546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45:00Z</dcterms:created>
  <dc:creator>User</dc:creator>
  <dc:description/>
  <cp:keywords/>
  <dc:language>en-US</dc:language>
  <cp:lastModifiedBy>User</cp:lastModifiedBy>
  <dcterms:modified xsi:type="dcterms:W3CDTF">2013-11-20T11:01:00Z</dcterms:modified>
  <cp:revision>2</cp:revision>
  <dc:subject/>
  <dc:title/>
</cp:coreProperties>
</file>