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496"/>
        <w:gridCol w:w="1636"/>
        <w:gridCol w:w="1636"/>
        <w:gridCol w:w="1196"/>
        <w:gridCol w:w="1512"/>
        <w:gridCol w:w="1564"/>
        <w:gridCol w:w="1174"/>
        <w:gridCol w:w="1868"/>
        <w:gridCol w:w="1750"/>
      </w:tblGrid>
      <w:tr>
        <w:trPr>
          <w:trHeight w:val="375" w:hRule="atLeast"/>
        </w:trPr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49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786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78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потребителей области</w:t>
            </w:r>
          </w:p>
        </w:tc>
      </w:tr>
      <w:tr>
        <w:trPr>
          <w:trHeight w:val="375" w:hRule="atLeast"/>
        </w:trPr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78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3/2014, по состоянию на 17.01.2014</w:t>
            </w:r>
          </w:p>
        </w:tc>
      </w:tr>
      <w:tr>
        <w:trPr>
          <w:trHeight w:val="270" w:hRule="atLeast"/>
        </w:trPr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996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6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46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0350</wp:posOffset>
                      </wp:positionH>
                      <wp:positionV relativeFrom="paragraph">
                        <wp:posOffset>219075</wp:posOffset>
                      </wp:positionV>
                      <wp:extent cx="0" cy="847725"/>
                      <wp:effectExtent l="5080" t="0" r="5080" b="0"/>
                      <wp:wrapNone/>
                      <wp:docPr id="1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5pt,17.25pt" to="220.5pt,83.95pt" ID="Line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00350</wp:posOffset>
                      </wp:positionH>
                      <wp:positionV relativeFrom="paragraph">
                        <wp:posOffset>428625</wp:posOffset>
                      </wp:positionV>
                      <wp:extent cx="0" cy="0"/>
                      <wp:effectExtent l="5080" t="5080" r="5080" b="5080"/>
                      <wp:wrapNone/>
                      <wp:docPr id="2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5pt,33.75pt" to="220.5pt,33.7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00350</wp:posOffset>
                      </wp:positionH>
                      <wp:positionV relativeFrom="paragraph">
                        <wp:posOffset>219075</wp:posOffset>
                      </wp:positionV>
                      <wp:extent cx="0" cy="847725"/>
                      <wp:effectExtent l="5080" t="0" r="5080" b="0"/>
                      <wp:wrapNone/>
                      <wp:docPr id="3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5pt,17.25pt" to="220.5pt,83.95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00350</wp:posOffset>
                      </wp:positionH>
                      <wp:positionV relativeFrom="paragraph">
                        <wp:posOffset>428625</wp:posOffset>
                      </wp:positionV>
                      <wp:extent cx="0" cy="0"/>
                      <wp:effectExtent l="5080" t="5080" r="5080" b="5080"/>
                      <wp:wrapNone/>
                      <wp:docPr id="4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5pt,33.75pt" to="220.5pt,33.75pt" ID="Line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00350</wp:posOffset>
                      </wp:positionH>
                      <wp:positionV relativeFrom="paragraph">
                        <wp:posOffset>219075</wp:posOffset>
                      </wp:positionV>
                      <wp:extent cx="0" cy="847725"/>
                      <wp:effectExtent l="5080" t="0" r="5080" b="0"/>
                      <wp:wrapNone/>
                      <wp:docPr id="5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5pt,17.25pt" to="220.5pt,83.95pt" ID="Line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00350</wp:posOffset>
                      </wp:positionH>
                      <wp:positionV relativeFrom="paragraph">
                        <wp:posOffset>428625</wp:posOffset>
                      </wp:positionV>
                      <wp:extent cx="0" cy="0"/>
                      <wp:effectExtent l="5080" t="5080" r="5080" b="5080"/>
                      <wp:wrapNone/>
                      <wp:docPr id="6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5pt,33.75pt" to="220.5pt,33.75pt" ID="Line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00350</wp:posOffset>
                      </wp:positionH>
                      <wp:positionV relativeFrom="paragraph">
                        <wp:posOffset>428625</wp:posOffset>
                      </wp:positionV>
                      <wp:extent cx="0" cy="0"/>
                      <wp:effectExtent l="5080" t="5080" r="5080" b="5080"/>
                      <wp:wrapNone/>
                      <wp:docPr id="7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5pt,33.75pt" to="220.5pt,33.75pt" ID="Line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42"/>
            </w:tblGrid>
            <w:tr>
              <w:trPr>
                <w:trHeight w:val="675" w:hRule="atLeast"/>
              </w:trPr>
              <w:tc>
                <w:tcPr>
                  <w:tcW w:w="4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993366"/>
                      <w:sz w:val="24"/>
                      <w:lang w:val="ru-RU"/>
                    </w:rPr>
                  </w:pPr>
                  <w:r>
                    <w:rPr>
                      <w:b/>
                      <w:bCs/>
                      <w:color w:val="993366"/>
                      <w:sz w:val="24"/>
                      <w:lang w:val="ru-RU"/>
                    </w:rPr>
                    <w:t>за отопительный период 2013/2014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с учетом начислений декабря)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  <w:t>Задолженность за отопительный период 2013/2014 по состоянию на 17.01.14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7.01.14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61 650,5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8 293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5,6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49 566,9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56 324,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1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1 654,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47 382,4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 607,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 959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0,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 097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 297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647,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 111,4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006,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129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6,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888,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006,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22,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42,9</w:t>
            </w:r>
          </w:p>
        </w:tc>
      </w:tr>
      <w:tr>
        <w:trPr>
          <w:trHeight w:val="82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42,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66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5,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01,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80,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03,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63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8,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630,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689,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9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1,6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475,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923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5,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579,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519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552,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516,0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27,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34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8,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057,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571,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93,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75,8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90,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20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2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290,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331,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0,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5,6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232,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268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16,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 953,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 182,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935,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38,4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9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607,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93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9,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895,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651,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5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,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1 322,1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628,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75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6,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689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 054,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153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 243,5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1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77,7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96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17,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03,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14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18,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0,2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2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897,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303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10,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734,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11 106,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06,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172,4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42,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141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9,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617,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565,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99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99,2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4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12,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141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40,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29,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344,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29,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Cs w:val="28"/>
                <w:lang w:val="ru-RU"/>
              </w:rPr>
            </w:pPr>
            <w:r>
              <w:rPr>
                <w:b/>
                <w:bCs/>
                <w:color w:val="0000FF"/>
                <w:szCs w:val="28"/>
                <w:lang w:val="ru-RU"/>
              </w:rPr>
              <w:t>-318,3</w:t>
            </w:r>
          </w:p>
        </w:tc>
      </w:tr>
      <w:tr>
        <w:trPr>
          <w:trHeight w:val="73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5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64,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47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26,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625,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670,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82,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1,4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6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233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7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 624,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 34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7,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 538,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 722,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0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610,7</w:t>
            </w:r>
          </w:p>
        </w:tc>
      </w:tr>
      <w:tr>
        <w:trPr>
          <w:trHeight w:val="45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8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80"/>
                <w:szCs w:val="28"/>
                <w:lang w:val="ru-RU"/>
              </w:rPr>
              <w:t>1 774,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10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9,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288,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930,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64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15,1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9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626,1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676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3,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889,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814,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9,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235,7</w:t>
            </w:r>
          </w:p>
        </w:tc>
      </w:tr>
      <w:tr>
        <w:trPr>
          <w:trHeight w:val="60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542,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722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5,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 288,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 406,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80,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20,2</w:t>
            </w:r>
          </w:p>
        </w:tc>
      </w:tr>
      <w:tr>
        <w:trPr>
          <w:trHeight w:val="73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1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08,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26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69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520,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210,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1,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77,2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2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2336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3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2336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4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2336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5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ьковский р-н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 114,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 557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6,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 128,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 034,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57,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 150,7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716,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278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32,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177,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318,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61,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7,7</w:t>
            </w:r>
          </w:p>
        </w:tc>
      </w:tr>
      <w:tr>
        <w:trPr>
          <w:trHeight w:val="73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6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779,7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911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1,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 922,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 912,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68,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 777,1</w:t>
            </w:r>
          </w:p>
        </w:tc>
      </w:tr>
      <w:tr>
        <w:trPr>
          <w:trHeight w:val="5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7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606,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757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5,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211,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401,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50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9,4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8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 263,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 263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69,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 157,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 026,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999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Cs w:val="28"/>
                <w:lang w:val="ru-RU"/>
              </w:rPr>
            </w:pPr>
            <w:r>
              <w:rPr>
                <w:b/>
                <w:bCs/>
                <w:color w:val="0000FF"/>
                <w:szCs w:val="28"/>
                <w:lang w:val="ru-RU"/>
              </w:rPr>
              <w:t>11 094,5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9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 157,7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 591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63,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 286,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 900,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 566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22 288,7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4 874,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1 293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5,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 795,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 614,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581,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9 484,6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1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96,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11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1,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12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39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4,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5,0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2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 033,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742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80"/>
                <w:szCs w:val="28"/>
                <w:lang w:val="ru-RU"/>
              </w:rPr>
              <w:t>61,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 931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 313,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290,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 640,2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3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 315,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 04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7,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 823,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 693,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271,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 940,4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b/>
                <w:bCs/>
                <w:color w:val="000000"/>
                <w:szCs w:val="28"/>
                <w:lang w:val="ru-RU"/>
              </w:rPr>
              <w:t>34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60 492,1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75 100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5,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198 816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004 950,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1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85 391,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157 904,4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b/>
                <w:bCs/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28 452,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80"/>
                <w:szCs w:val="28"/>
                <w:lang w:val="ru-RU"/>
              </w:rPr>
              <w:t>543 60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4,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65 60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73 805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4 848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150 274,0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 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 878,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 367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7,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 378,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 269,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11,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 148,8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 161,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 128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9,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 837,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 876,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,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481,6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b/>
                <w:bCs/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22 142,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13 394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7,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648 382,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461 275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2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7 045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305 286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980"/>
        <w:gridCol w:w="1540"/>
        <w:gridCol w:w="1540"/>
        <w:gridCol w:w="1240"/>
        <w:gridCol w:w="1520"/>
        <w:gridCol w:w="1480"/>
        <w:gridCol w:w="1256"/>
        <w:gridCol w:w="1868"/>
        <w:gridCol w:w="1960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38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населения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738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3/2014 г.г., по состоянию на 17.01.2014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  <w:t>за отопительный период 2013/2014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с учетом начислений декабря)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  <w:t>Задолженность за отопительный период 2013/2014 по состоянию на 17.01.14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7.01.14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1 826,9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5 84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69,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5 457,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0 951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6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6 044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12 392,5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651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970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3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 066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 520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680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 707,1</w:t>
            </w:r>
          </w:p>
        </w:tc>
      </w:tr>
      <w:tr>
        <w:trPr>
          <w:trHeight w:val="8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1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1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1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1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9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7,1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02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4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5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90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10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8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83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5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0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2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7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4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7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2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51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2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7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227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303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26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72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55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59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1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7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20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62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8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3 745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7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02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4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111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30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71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6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524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67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1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2404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966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29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7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931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8 828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669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655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0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5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5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8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5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261,4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1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1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499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583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102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01,8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2404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2404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2404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ьковс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284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94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 25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 643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1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 990,2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4,4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775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7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5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722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326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88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840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9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8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4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574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94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4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 435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963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631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 63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171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60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0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 320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 890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561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 377,1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 758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 04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0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 029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 735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716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 840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5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2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3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6,8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238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42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0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 855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 860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814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 274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942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42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6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 053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 336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17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868,7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13 196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73 27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66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48894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15759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7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39 921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92 705,3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06 82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68 93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6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31 51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99 251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7 886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685 523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 371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33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4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 378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 508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035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 182,3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86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65 023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09 11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66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94351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56710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7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55 965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805 09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9845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228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816"/>
        <w:gridCol w:w="1526"/>
        <w:gridCol w:w="1531"/>
        <w:gridCol w:w="1520"/>
        <w:gridCol w:w="1219"/>
        <w:gridCol w:w="1589"/>
        <w:gridCol w:w="1270"/>
        <w:gridCol w:w="1219"/>
        <w:gridCol w:w="1531"/>
        <w:gridCol w:w="1288"/>
        <w:gridCol w:w="1056"/>
        <w:gridCol w:w="1868"/>
        <w:gridCol w:w="1750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218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возмещения предоставленных льгот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22183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на оплату услуг теплоснабжения, оказанных в отопительном периоде 2013/2014 г.г., по состоянию на 17.01.2014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061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8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 </w:t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  <w:t>за отопительный период 2013/2014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с учетом начислений декабря)</w:t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т.ч. декабрь 2013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  <w:t>Задолженность за отопительный период 2013/2014 по состоянию на 17.01.14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7.01.14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8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Сальдо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8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lang w:val="ru-RU"/>
              </w:rPr>
            </w:pPr>
            <w:r>
              <w:rPr>
                <w:color w:val="000080"/>
                <w:sz w:val="24"/>
                <w:lang w:val="ru-RU"/>
              </w:rPr>
              <w:t>на 01.01.13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 411,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 705,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 456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5,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 046,8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 380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8,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223,6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615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2,7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9,5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4 077,7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ійський  р-н (КП БРР "Балаклійські теплові мережі"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80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17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9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32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83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8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8,3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29,7</w:t>
            </w:r>
          </w:p>
        </w:tc>
      </w:tr>
      <w:tr>
        <w:trPr>
          <w:trHeight w:val="8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інківський р-н ( ХОКП "Дирекція розвитку інфраструктури території"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,7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,7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######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івський  р-н (ТОВ "КЛК"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######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(Борівське КПТМ)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3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8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3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5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7,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5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,2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івський  р-н (ТОВ "КЛК"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6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3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цький  р-н (ТОВ "КЛК"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######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вчанський  р-н (Вовчанське КПТМ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5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2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4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2,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1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7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7,6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9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орічанський  р-н (ТОВ "КЛК"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######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 (ХОКП "ДРІТ"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3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6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7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7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2,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7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2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,8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івський р-н (ТОВ "КЛК"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1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3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(ТОВ "КЛК")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5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7,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8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9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івський р-н (ХОКП "ДРІТ"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######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Ізюмський р-н (Ізюмське КПТМ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######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(ТОВ "Володар Кегичівка")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######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######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ький р-н (Красноградське ПТМ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1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81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37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3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4,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0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5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2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56,5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5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ький  р-н (ТОВ "КЛК"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######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"янський р-н (ХОКП "ДРІТ"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4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2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9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2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2,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4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,4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2,1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4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8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2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4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9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4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5,8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8,7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зький  р-н (Нововодолазьке КПТМ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######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######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######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######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######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М Харківського району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3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44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4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1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01,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40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6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4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0,4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4,2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######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1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00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7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8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2,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1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2,9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2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івський  р-н (ХОКП "ДРІТ"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1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6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Ізюм (Ізюмське КПТМ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44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34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41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2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64,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11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5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5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9,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3,2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6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Куп"янськ (ХОКП "ДРІТ"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22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24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3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40,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56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5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5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9,7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5,7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512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9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1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2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2 835,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877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6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8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4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20,6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470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Люботин (ХОКП "ДРІТ"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Первомайський (Первомайське КП "Тепломережі"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17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33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90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9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46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54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8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-157,3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8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(КП "Чугуївтепло")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7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83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6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9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65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95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5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7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96,6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57,5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Харків: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0 158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8 675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0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8 556,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3 023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 407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4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3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8 270,4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05 691,2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М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9 446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8 131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 095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 208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 216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 127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5 333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Т "ТЦРП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12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44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01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3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61,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15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4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1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4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3,4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8,2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Усього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5 569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4 380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 861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3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124 603,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0 404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0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 631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799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,8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8 270,4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09 76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2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840"/>
        <w:gridCol w:w="1540"/>
        <w:gridCol w:w="1540"/>
        <w:gridCol w:w="1256"/>
        <w:gridCol w:w="1640"/>
        <w:gridCol w:w="1580"/>
        <w:gridCol w:w="1256"/>
        <w:gridCol w:w="1540"/>
        <w:gridCol w:w="1540"/>
        <w:gridCol w:w="1260"/>
        <w:gridCol w:w="1868"/>
        <w:gridCol w:w="2040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900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возмещения предоставленных субсидий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2190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на оплату услуг теплоснабжения, оказанных в отопительном периоде 2013/2014 г.г., по состоянию на 17.01.2014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91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8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  <w:t>за отопительный период 2013/2014</w:t>
            </w:r>
          </w:p>
        </w:tc>
        <w:tc>
          <w:tcPr>
            <w:tcW w:w="4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с учетом начислений декабря)</w:t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т.ч. декабрь 2013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  <w:t>Задолженность за отопительный период 2013/2014 по состоянию на 17.01.14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7.01.14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 222,8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 138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9,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 334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 197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2,8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884,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53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5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84,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 081,4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ійський  р-н (КП БРР "Балаклійські теплові мережі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85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44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5,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7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68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8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5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1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8,4</w:t>
            </w:r>
          </w:p>
        </w:tc>
      </w:tr>
      <w:tr>
        <w:trPr>
          <w:trHeight w:val="8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інківський р-н ( ХОКП "Дирекція розвитку інфраструктури території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1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1,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8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ів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(Борівське КПТМ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7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2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9,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4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9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7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7,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137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ів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3,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ц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вчанський  р-н (Вовчанс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9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15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2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-128,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4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орічан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0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7,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6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2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1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івський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6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91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(ТОВ "КЛК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6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1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3,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3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,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івський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Ізюмський р-н (Ізюмс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(ТОВ "Володар Кегичівка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ький р-н (Красноградське 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27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981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2,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42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517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9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6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97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953,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39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ький  р-н (ТОВ "КЛК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"янський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8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0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9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4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,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,5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59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8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1,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2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1 699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2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0,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53,3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зький  р-н (Нововодолаз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М Харківського району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24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0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5,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9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0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0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3,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0,2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0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9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,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6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3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3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івський  р-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3,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Ізюм (Ізюмське КПТ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16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24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80"/>
                <w:szCs w:val="28"/>
                <w:lang w:val="ru-RU"/>
              </w:rPr>
              <w:t>53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888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368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9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39,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99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Куп"янськ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31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87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7,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5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31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44,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41,4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184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106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2,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45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057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9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6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-921,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04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Люботин (ХОКП "ДРІТ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8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1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5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Первомайський (Первомайське КП "Тепломережі"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43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2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8,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80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91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8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1,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78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(КП "Чугуївтепло")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01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80"/>
                <w:szCs w:val="28"/>
                <w:lang w:val="ru-RU"/>
              </w:rPr>
              <w:t>118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8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0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3,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9,6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Харків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4 164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2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0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2 029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 746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 190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4 081,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41 738,3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М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 02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 67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318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12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 022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1 673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Т "ТЦРП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2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2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8,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6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8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0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9,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5,3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Усього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2 386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 220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6,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4 36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 944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1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 074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57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4 081,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44 81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24381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080"/>
        <w:gridCol w:w="1666"/>
        <w:gridCol w:w="1686"/>
        <w:gridCol w:w="1264"/>
        <w:gridCol w:w="1481"/>
        <w:gridCol w:w="1438"/>
        <w:gridCol w:w="1256"/>
        <w:gridCol w:w="2197"/>
        <w:gridCol w:w="2494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86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856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Состояние расчетов учреждений,которые финансируются из государственного бюджета, </w:t>
            </w:r>
          </w:p>
        </w:tc>
      </w:tr>
      <w:tr>
        <w:trPr>
          <w:trHeight w:val="70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856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3/2014 г.г., по состоянию на 17.01.2014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969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61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24175</wp:posOffset>
                      </wp:positionH>
                      <wp:positionV relativeFrom="paragraph">
                        <wp:posOffset>219075</wp:posOffset>
                      </wp:positionV>
                      <wp:extent cx="0" cy="876300"/>
                      <wp:effectExtent l="5080" t="0" r="5080" b="0"/>
                      <wp:wrapNone/>
                      <wp:docPr id="8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25pt,17.25pt" to="230.25pt,86.2pt" ID="Line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24175</wp:posOffset>
                      </wp:positionH>
                      <wp:positionV relativeFrom="paragraph">
                        <wp:posOffset>466725</wp:posOffset>
                      </wp:positionV>
                      <wp:extent cx="0" cy="0"/>
                      <wp:effectExtent l="5080" t="5080" r="5080" b="5080"/>
                      <wp:wrapNone/>
                      <wp:docPr id="9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25pt,36.75pt" to="230.25pt,36.7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90"/>
            </w:tblGrid>
            <w:tr>
              <w:trPr>
                <w:trHeight w:val="735" w:hRule="atLeast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993366"/>
                      <w:sz w:val="24"/>
                      <w:lang w:val="ru-RU"/>
                    </w:rPr>
                  </w:pPr>
                  <w:r>
                    <w:rPr>
                      <w:b/>
                      <w:bCs/>
                      <w:color w:val="993366"/>
                      <w:sz w:val="24"/>
                      <w:lang w:val="ru-RU"/>
                    </w:rPr>
                    <w:t>за отопительный период 2013/2014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с учетом начислений декабря)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  <w:t>Задолженность за отопительный период 2013/2014 по состоянию на 17.01.14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7.01.14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2 655,5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3 352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5,5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6 050,5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0 258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1,7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421,4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 385,3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23,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82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4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59,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52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5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1,5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2,3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74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12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4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6,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7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8,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8,3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3,5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9,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9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3,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2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3,8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2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8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5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00,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46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,6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6,8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8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22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36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4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0,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2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4,8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13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98,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2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5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2,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6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6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6,5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1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2,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4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0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5,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9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1,4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1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88,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84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9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97,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95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5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96,2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1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0,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8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3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9,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6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5,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17,9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23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87,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08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6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29,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35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79,2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39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8,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8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9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6,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9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2,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9,4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1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4,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6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5,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9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5,7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4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3,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5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6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6,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7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2,1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1,4</w:t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348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11,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90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4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85,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33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78,4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8,0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8,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9,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4,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5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9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9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3,1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1,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8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,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8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,5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1,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9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47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33,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24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2,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97,9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5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3482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3482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3482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ьковский р-н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457,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612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5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751,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477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5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44,2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02,5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10,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25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01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8,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8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15,7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6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6,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02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1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8,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7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6,2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59,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89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8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24,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74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0,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29,7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103,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16,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0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601,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696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7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12,3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93,7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74,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85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4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450,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551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1,9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10,7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79,8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61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19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6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4,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95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5,6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8,8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6,3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80,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53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9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80,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54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2,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73,5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52,2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193,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22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9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74,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647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2,6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29,4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86,7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9 636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6 554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7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6 021,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4 690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3,5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510,7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8 712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5 633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3 06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8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4 990,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4 368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 427,0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 982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12,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14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0,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0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4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790,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280,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6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490,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782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10,7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30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2 291,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9 906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7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2 071,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94 949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4,6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932,1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2 097,3</w:t>
            </w:r>
          </w:p>
        </w:tc>
      </w:tr>
    </w:tbl>
    <w:p>
      <w:pPr>
        <w:sectPr>
          <w:type w:val="nextPage"/>
          <w:pgSz w:orient="landscape" w:w="21546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29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560"/>
        <w:gridCol w:w="1666"/>
        <w:gridCol w:w="1666"/>
        <w:gridCol w:w="1264"/>
        <w:gridCol w:w="1481"/>
        <w:gridCol w:w="1499"/>
        <w:gridCol w:w="1038"/>
        <w:gridCol w:w="1481"/>
        <w:gridCol w:w="1303"/>
        <w:gridCol w:w="1068"/>
        <w:gridCol w:w="1481"/>
        <w:gridCol w:w="1284"/>
        <w:gridCol w:w="1219"/>
        <w:gridCol w:w="1481"/>
        <w:gridCol w:w="1348"/>
        <w:gridCol w:w="981"/>
        <w:gridCol w:w="1868"/>
        <w:gridCol w:w="1750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28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28438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Состояние расчетов учреждений,которые финансируются из местных бюджетов, </w:t>
            </w:r>
          </w:p>
        </w:tc>
      </w:tr>
      <w:tr>
        <w:trPr>
          <w:trHeight w:val="87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28438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3/2014 г.г., по состоянию на 17.01.2014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4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59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219075</wp:posOffset>
                      </wp:positionV>
                      <wp:extent cx="0" cy="895350"/>
                      <wp:effectExtent l="5080" t="0" r="5080" b="0"/>
                      <wp:wrapNone/>
                      <wp:docPr id="10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9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5pt,17.25pt" to="229.5pt,87.7pt" ID="Line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447675</wp:posOffset>
                      </wp:positionV>
                      <wp:extent cx="0" cy="0"/>
                      <wp:effectExtent l="5080" t="5080" r="5080" b="5080"/>
                      <wp:wrapNone/>
                      <wp:docPr id="1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5pt,35.25pt" to="229.5pt,35.2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219075</wp:posOffset>
                      </wp:positionV>
                      <wp:extent cx="0" cy="895350"/>
                      <wp:effectExtent l="5080" t="0" r="5080" b="0"/>
                      <wp:wrapNone/>
                      <wp:docPr id="12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9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5pt,17.25pt" to="229.5pt,87.7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447675</wp:posOffset>
                      </wp:positionV>
                      <wp:extent cx="0" cy="0"/>
                      <wp:effectExtent l="5080" t="5080" r="5080" b="5080"/>
                      <wp:wrapNone/>
                      <wp:docPr id="13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5pt,35.25pt" to="229.5pt,35.25pt" ID="Line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3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70"/>
            </w:tblGrid>
            <w:tr>
              <w:trPr>
                <w:trHeight w:val="705" w:hRule="atLeast"/>
              </w:trPr>
              <w:tc>
                <w:tcPr>
                  <w:tcW w:w="4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993366"/>
                      <w:sz w:val="24"/>
                      <w:lang w:val="ru-RU"/>
                    </w:rPr>
                  </w:pPr>
                  <w:r>
                    <w:rPr>
                      <w:b/>
                      <w:bCs/>
                      <w:color w:val="993366"/>
                      <w:sz w:val="24"/>
                      <w:lang w:val="ru-RU"/>
                    </w:rPr>
                    <w:t>за отопительный период 2013/2014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с учетом начислений декабря)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т.ч. октябрь 2013</w:t>
            </w:r>
          </w:p>
        </w:tc>
        <w:tc>
          <w:tcPr>
            <w:tcW w:w="3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т.ч. ноябрь 2013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т.ч. декабрь 2013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  <w:t>Задолженность за отопительный период 2013/2014 по состоянию на 17.01.14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7.01.14 (с учетом долгов прошлых лет)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64 961,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6 716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7,3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9 638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2 351,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1,5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 810,3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 269,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2,6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 920,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 713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7,7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3 230,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3 732,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1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2 245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6 237,3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762,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527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5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 433,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 838,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74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7,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65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42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22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898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5,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6,9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14,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84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3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234,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289,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4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8,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5,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5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6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5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0,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70,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70,8</w:t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02,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26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5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23,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23,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1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7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7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26,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63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7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71,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38,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8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,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7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7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8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3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6,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4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49,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45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5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673,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489,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7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8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1,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0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6,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04,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04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51,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30,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4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679,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154,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3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6,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3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1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6,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1,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63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35,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35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12,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12,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4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5,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3,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1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7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7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378,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633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7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451,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347,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9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1,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6,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95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02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16,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8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255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58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29,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27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2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354,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723,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1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1,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4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5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2,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1,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403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15,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39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3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871,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202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0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2,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6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1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2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76,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16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66,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06,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6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31,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47,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,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2,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7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1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8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6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9,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9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962,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289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6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478,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952,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1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8,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0,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0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0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1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1,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26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31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88,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62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2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34,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82,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7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5,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8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4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8,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0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4,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4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9,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5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2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3,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4,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,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8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6,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,0</w:t>
            </w:r>
          </w:p>
        </w:tc>
      </w:tr>
      <w:tr>
        <w:trPr>
          <w:trHeight w:val="7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1,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42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6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388,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402,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2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2,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8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9,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0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60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2387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457,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459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690,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693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2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7,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09,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68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55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73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32,4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67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0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933,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564,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3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7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3,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64,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72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04,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60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2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37,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03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2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2,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4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1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9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5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5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56,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2,5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048,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584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6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444,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352,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8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0,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9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8,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11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52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4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36,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1,1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69,4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89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6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933,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022,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9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9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9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2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79,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99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23878" w:type="dxa"/>
            <w:gridSpan w:val="1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23878" w:type="dxa"/>
            <w:gridSpan w:val="1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23878" w:type="dxa"/>
            <w:gridSpan w:val="1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Харьковский р-н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#####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 621,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 677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2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 339,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 125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96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03,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452,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581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6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272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292,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056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65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5,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47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5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9,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6,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2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,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7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3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2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,4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83,6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62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2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629,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244,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0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8,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1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4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6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20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20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715,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718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997,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999,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6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6,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1,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8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8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8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2,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437,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349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2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 936,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701,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68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08,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6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60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35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088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563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522,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681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6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 143,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 051,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31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7,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67,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83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623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99,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841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615,2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794,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818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5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 756,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 986,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89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,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91,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14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699,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6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976,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495,1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19,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9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9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9,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6,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,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0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3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2,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0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0,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,8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896,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8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209,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212,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4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5,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96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6,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548,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554,5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328,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742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2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214,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123,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7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,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5,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1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34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555,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7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85,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42,5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7 909,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6 834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8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0 444,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0 593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0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 204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 046,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 333,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 444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7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 371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8 342,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8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722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41 428,7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4 043,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2 321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0 124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0 414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 36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805,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 097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 00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 583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 511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9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722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0 869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50,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5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3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544,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403,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1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0,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8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0,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0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5,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59,7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916,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527,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0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775,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775,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1,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5,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63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4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10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21,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6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10,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52 870,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43 55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3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30 082,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2 944,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9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 0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 316,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6 253,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9 158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3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1 602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2 075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2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3 967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57 666,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31639" w:h="11906"/>
          <w:pgMar w:left="1134" w:right="1134" w:gutter="0" w:header="0" w:top="1701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140"/>
        <w:gridCol w:w="1546"/>
        <w:gridCol w:w="1546"/>
        <w:gridCol w:w="1219"/>
        <w:gridCol w:w="1776"/>
        <w:gridCol w:w="1796"/>
        <w:gridCol w:w="1219"/>
        <w:gridCol w:w="2177"/>
        <w:gridCol w:w="2116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0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853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Состояние расчетов учреждений,которые финансируются из областного бюджета, </w:t>
            </w:r>
          </w:p>
        </w:tc>
      </w:tr>
      <w:tr>
        <w:trPr>
          <w:trHeight w:val="75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853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3/2014 г.г., по состоянию на 17.01.2014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945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6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31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219075</wp:posOffset>
                      </wp:positionV>
                      <wp:extent cx="0" cy="876300"/>
                      <wp:effectExtent l="5080" t="0" r="5080" b="0"/>
                      <wp:wrapNone/>
                      <wp:docPr id="14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25pt,17.25pt" to="212.25pt,86.2pt" ID="Line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438150</wp:posOffset>
                      </wp:positionV>
                      <wp:extent cx="0" cy="0"/>
                      <wp:effectExtent l="5080" t="5080" r="5080" b="5080"/>
                      <wp:wrapNone/>
                      <wp:docPr id="15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25pt,34.5pt" to="212.25pt,34.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219075</wp:posOffset>
                      </wp:positionV>
                      <wp:extent cx="0" cy="876300"/>
                      <wp:effectExtent l="5080" t="0" r="5080" b="0"/>
                      <wp:wrapNone/>
                      <wp:docPr id="16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25pt,17.25pt" to="212.25pt,86.2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438150</wp:posOffset>
                      </wp:positionV>
                      <wp:extent cx="0" cy="0"/>
                      <wp:effectExtent l="5080" t="5080" r="5080" b="5080"/>
                      <wp:wrapNone/>
                      <wp:docPr id="17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25pt,34.5pt" to="212.25pt,34.5pt" ID="Line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438150</wp:posOffset>
                      </wp:positionV>
                      <wp:extent cx="0" cy="0"/>
                      <wp:effectExtent l="5080" t="5080" r="5080" b="5080"/>
                      <wp:wrapNone/>
                      <wp:docPr id="18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25pt,34.5pt" to="212.25pt,34.5pt" ID="Line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85"/>
            </w:tblGrid>
            <w:tr>
              <w:trPr>
                <w:trHeight w:val="690" w:hRule="atLeast"/>
              </w:trPr>
              <w:tc>
                <w:tcPr>
                  <w:tcW w:w="4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993366"/>
                      <w:sz w:val="24"/>
                      <w:lang w:val="ru-RU"/>
                    </w:rPr>
                  </w:pPr>
                  <w:r>
                    <w:rPr>
                      <w:b/>
                      <w:bCs/>
                      <w:color w:val="993366"/>
                      <w:sz w:val="24"/>
                      <w:lang w:val="ru-RU"/>
                    </w:rPr>
                    <w:t>за отопительный период 2013/2014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с учетом начислений декабря)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  <w:t>Задолженность за отопительный период 2013/2014 по состоянию на 17.01.14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7.01.14 (с учетом долгов прошлых лет)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1 204,9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3 183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17,7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 509,3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9 090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2,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1,5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4,3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64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64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3,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3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8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14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0,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5,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3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,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5,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0,5</w:t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3,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7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0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0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10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02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02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6,6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86,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42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00,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7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189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189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14,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436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0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53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78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5,4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82,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83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4,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4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83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96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5,8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86,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99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8,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13,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13,4</w:t>
            </w:r>
          </w:p>
        </w:tc>
      </w:tr>
      <w:tr>
        <w:trPr>
          <w:trHeight w:val="7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339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99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69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4,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73,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51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69,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69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3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3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1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0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3395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3395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3395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Харьковский р-н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04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27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3,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53,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17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3,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8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80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030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7,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568,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568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49,5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1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26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26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9,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9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49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56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6,4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58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52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06,7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10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336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68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9,9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470,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909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32,6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72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04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92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,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11,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25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,5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,5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98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68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8,8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16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45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0,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7,7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ССЫЛКА!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29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93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0,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40,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09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3,6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14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1 450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6 291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15,4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8 522,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9 366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1,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0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59,9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9 334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 154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6,4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 480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 343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 820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 603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116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137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1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042,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023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0,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9,9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2 655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9 474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16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7 032,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8 456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1,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1,5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7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664"/>
        <w:gridCol w:w="1621"/>
        <w:gridCol w:w="1494"/>
        <w:gridCol w:w="1304"/>
        <w:gridCol w:w="1481"/>
        <w:gridCol w:w="1370"/>
        <w:gridCol w:w="1231"/>
        <w:gridCol w:w="2006"/>
        <w:gridCol w:w="2116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28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хозрасчетных потребителей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728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в отопительном периоде 2013/2014 г.г., по стостоянию на 17.01.2014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4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908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</w:t>
            </w: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6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6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41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219075</wp:posOffset>
                      </wp:positionV>
                      <wp:extent cx="0" cy="828675"/>
                      <wp:effectExtent l="5080" t="0" r="5080" b="0"/>
                      <wp:wrapNone/>
                      <wp:docPr id="19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17.25pt" to="215.25pt,82.4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20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33pt" to="215.25pt,33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219075</wp:posOffset>
                      </wp:positionV>
                      <wp:extent cx="0" cy="828675"/>
                      <wp:effectExtent l="5080" t="0" r="5080" b="0"/>
                      <wp:wrapNone/>
                      <wp:docPr id="21" name="Lin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17.25pt" to="215.25pt,82.45pt" ID="Line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22" name="Lin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33pt" to="215.25pt,33pt" ID="Line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219075</wp:posOffset>
                      </wp:positionV>
                      <wp:extent cx="0" cy="828675"/>
                      <wp:effectExtent l="5080" t="0" r="5080" b="0"/>
                      <wp:wrapNone/>
                      <wp:docPr id="23" name="Lin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17.25pt" to="215.25pt,82.45pt" ID="Line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24" name="Lin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33pt" to="215.25pt,33pt" ID="Line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25" name="Lin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33pt" to="215.25pt,33pt" ID="Line 1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1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93"/>
            </w:tblGrid>
            <w:tr>
              <w:trPr>
                <w:trHeight w:val="660" w:hRule="atLeast"/>
              </w:trPr>
              <w:tc>
                <w:tcPr>
                  <w:tcW w:w="4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993366"/>
                      <w:sz w:val="24"/>
                      <w:lang w:val="ru-RU"/>
                    </w:rPr>
                  </w:pPr>
                  <w:r>
                    <w:rPr>
                      <w:b/>
                      <w:bCs/>
                      <w:color w:val="993366"/>
                      <w:sz w:val="24"/>
                      <w:lang w:val="ru-RU"/>
                    </w:rPr>
                    <w:t>за отопительный период 2013/2014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начала 2013 года (с учетом начислений декабря)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  <w:t>Задолженность за отопительный период 2013/2014 по состоянию на 17.01.14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задолженность на 17.01.14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 073,9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 604,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9,2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 530,8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 094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8,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597,7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8 193,9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02,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41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9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52,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59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0,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17,0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9,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2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7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3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8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7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,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,3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,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,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,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25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5,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1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8,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1,7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2,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1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9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2,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1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1,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1,1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3,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6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6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2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1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,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7,8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,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,6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96,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4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2,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0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6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6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,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0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1,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1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5,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9,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2,4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7,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4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7,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0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1,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3,4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,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6,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5,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1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,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,8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,9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262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8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80,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08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3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53,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08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5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2,6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4,5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2</w:t>
            </w:r>
          </w:p>
        </w:tc>
      </w:tr>
      <w:tr>
        <w:trPr>
          <w:trHeight w:val="6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,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,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,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3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2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,4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2623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2623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2623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Харьковский р-н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9,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2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7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2,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5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3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5,8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63,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172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0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839,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566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,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09,7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 169,4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8,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4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8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2,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6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,8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,4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56,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48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9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38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97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8,5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Cs w:val="28"/>
                <w:lang w:val="ru-RU"/>
              </w:rPr>
            </w:pPr>
            <w:r>
              <w:rPr>
                <w:b/>
                <w:bCs/>
                <w:color w:val="0000FF"/>
                <w:szCs w:val="28"/>
                <w:lang w:val="ru-RU"/>
              </w:rPr>
              <w:t>663,6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00,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70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7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17,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48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7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29,7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31,5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74,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62,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8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156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260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,6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1,4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,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,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,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,5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,2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40,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2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3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8,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39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7,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76,8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37,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55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1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56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20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,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1,7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2,8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5 459,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1 657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5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14 347,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3 770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6,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5 491,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73 088,7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0 464,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5 126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2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7 722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7 903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7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 338,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2 497,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 658,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 347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1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 097,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 572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688,8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 016,7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37,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4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4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27,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95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,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3,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91,7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2 533,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7 262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4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35 877,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4 865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6,7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7 088,8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81 282,6</w:t>
            </w:r>
          </w:p>
        </w:tc>
      </w:tr>
    </w:tbl>
    <w:p>
      <w:pPr>
        <w:sectPr>
          <w:type w:val="nextPage"/>
          <w:pgSz w:orient="landscape" w:w="21546" w:h="11906"/>
          <w:pgMar w:left="1134" w:right="1134" w:gutter="0" w:header="0" w:top="1701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1546" w:h="11906"/>
      <w:pgMar w:left="1134" w:right="1134" w:gutter="0" w:header="0" w:top="170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before="280" w:after="280"/>
    </w:pPr>
    <w:rPr>
      <w:szCs w:val="28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8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Cs w:val="28"/>
      <w:lang w:val="ru-RU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Cs w:val="28"/>
      <w:lang w:val="ru-RU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Cs w:val="28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Cs w:val="28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lang w:val="ru-RU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lang w:val="ru-RU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Cs w:val="28"/>
      <w:lang w:val="ru-RU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Cs w:val="28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Cs w:val="28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8"/>
      <w:lang w:val="ru-RU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8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8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8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FFFF"/>
      <w:szCs w:val="28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FFFF"/>
      <w:szCs w:val="28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Cs w:val="28"/>
      <w:lang w:val="ru-RU"/>
    </w:rPr>
  </w:style>
  <w:style w:type="paragraph" w:styleId="Xl84">
    <w:name w:val="xl84"/>
    <w:basedOn w:val="Normal"/>
    <w:qFormat/>
    <w:pPr>
      <w:spacing w:before="280" w:after="280"/>
    </w:pPr>
    <w:rPr>
      <w:color w:val="000080"/>
      <w:szCs w:val="28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80"/>
      <w:szCs w:val="28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80"/>
      <w:szCs w:val="28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80"/>
      <w:szCs w:val="28"/>
      <w:lang w:val="ru-RU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80"/>
      <w:szCs w:val="28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8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00"/>
      <w:szCs w:val="28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color w:val="333399"/>
      <w:sz w:val="24"/>
      <w:lang w:val="ru-RU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333399"/>
      <w:sz w:val="24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Cs w:val="28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  <w:szCs w:val="28"/>
      <w:lang w:val="ru-RU"/>
    </w:rPr>
  </w:style>
  <w:style w:type="paragraph" w:styleId="Xl95">
    <w:name w:val="xl95"/>
    <w:basedOn w:val="Normal"/>
    <w:qFormat/>
    <w:pPr>
      <w:spacing w:before="280" w:after="280"/>
      <w:jc w:val="right"/>
    </w:pPr>
    <w:rPr>
      <w:szCs w:val="28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Cs w:val="28"/>
      <w:lang w:val="ru-RU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</w:pPr>
    <w:rPr>
      <w:szCs w:val="28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FFFF"/>
      <w:szCs w:val="28"/>
      <w:lang w:val="ru-RU"/>
    </w:rPr>
  </w:style>
  <w:style w:type="paragraph" w:styleId="Xl99">
    <w:name w:val="xl99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  <w:sz w:val="24"/>
      <w:lang w:val="ru-RU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80"/>
      <w:szCs w:val="28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lang w:val="ru-RU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lang w:val="ru-RU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993366"/>
      <w:sz w:val="24"/>
      <w:lang w:val="ru-RU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993366"/>
      <w:sz w:val="24"/>
      <w:lang w:val="ru-RU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993366"/>
      <w:sz w:val="24"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Cs w:val="28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  <w:lang w:val="ru-RU"/>
    </w:rPr>
  </w:style>
  <w:style w:type="paragraph" w:styleId="Xl116">
    <w:name w:val="xl116"/>
    <w:basedOn w:val="Normal"/>
    <w:qFormat/>
    <w:pPr>
      <w:spacing w:before="280" w:after="280"/>
      <w:jc w:val="center"/>
      <w:textAlignment w:val="center"/>
    </w:pPr>
    <w:rPr>
      <w:b/>
      <w:bCs/>
      <w:szCs w:val="28"/>
      <w:lang w:val="ru-RU"/>
    </w:rPr>
  </w:style>
  <w:style w:type="paragraph" w:styleId="Xl117">
    <w:name w:val="xl11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  <w:lang w:val="ru-RU"/>
    </w:rPr>
  </w:style>
  <w:style w:type="paragraph" w:styleId="Xl118">
    <w:name w:val="xl11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Cs w:val="28"/>
      <w:lang w:val="ru-RU"/>
    </w:rPr>
  </w:style>
  <w:style w:type="paragraph" w:styleId="Xl119">
    <w:name w:val="xl11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Cs w:val="28"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8"/>
      <w:lang w:val="ru-RU"/>
    </w:rPr>
  </w:style>
  <w:style w:type="paragraph" w:styleId="Xl122">
    <w:name w:val="xl122"/>
    <w:basedOn w:val="Normal"/>
    <w:qFormat/>
    <w:pPr>
      <w:spacing w:before="280" w:after="280"/>
      <w:jc w:val="center"/>
    </w:pPr>
    <w:rPr>
      <w:szCs w:val="28"/>
      <w:lang w:val="ru-RU"/>
    </w:rPr>
  </w:style>
  <w:style w:type="paragraph" w:styleId="Xl123">
    <w:name w:val="xl123"/>
    <w:basedOn w:val="Normal"/>
    <w:qFormat/>
    <w:pPr>
      <w:spacing w:before="280" w:after="280"/>
      <w:jc w:val="center"/>
    </w:pPr>
    <w:rPr>
      <w:b/>
      <w:bCs/>
      <w:szCs w:val="28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993366"/>
      <w:sz w:val="24"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993366"/>
      <w:sz w:val="24"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993366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9:59:00Z</dcterms:created>
  <dc:creator>User</dc:creator>
  <dc:description/>
  <cp:keywords/>
  <dc:language>en-US</dc:language>
  <cp:lastModifiedBy>User</cp:lastModifiedBy>
  <dcterms:modified xsi:type="dcterms:W3CDTF">2014-01-17T10:45:00Z</dcterms:modified>
  <cp:revision>5</cp:revision>
  <dc:subject/>
  <dc:title/>
</cp:coreProperties>
</file>