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371"/>
        <w:gridCol w:w="1578"/>
        <w:gridCol w:w="1637"/>
        <w:gridCol w:w="1294"/>
        <w:gridCol w:w="1577"/>
        <w:gridCol w:w="1576"/>
        <w:gridCol w:w="1293"/>
        <w:gridCol w:w="1873"/>
        <w:gridCol w:w="1956"/>
      </w:tblGrid>
      <w:tr>
        <w:trPr>
          <w:trHeight w:val="36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78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1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 области</w:t>
            </w:r>
          </w:p>
        </w:tc>
      </w:tr>
      <w:tr>
        <w:trPr>
          <w:trHeight w:val="36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1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начала 2012 года, по состоянию на 07.12.2012</w:t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61360</wp:posOffset>
                      </wp:positionH>
                      <wp:positionV relativeFrom="paragraph">
                        <wp:posOffset>220980</wp:posOffset>
                      </wp:positionV>
                      <wp:extent cx="0" cy="83058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8pt,17.4pt" to="256.8pt,8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61360</wp:posOffset>
                      </wp:positionH>
                      <wp:positionV relativeFrom="paragraph">
                        <wp:posOffset>42672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8pt,33.6pt" to="256.8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61360</wp:posOffset>
                      </wp:positionH>
                      <wp:positionV relativeFrom="paragraph">
                        <wp:posOffset>220980</wp:posOffset>
                      </wp:positionV>
                      <wp:extent cx="0" cy="8305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8pt,17.4pt" to="256.8pt,8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61360</wp:posOffset>
                      </wp:positionH>
                      <wp:positionV relativeFrom="paragraph">
                        <wp:posOffset>42672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8pt,33.6pt" to="256.8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1360</wp:posOffset>
                      </wp:positionH>
                      <wp:positionV relativeFrom="paragraph">
                        <wp:posOffset>220980</wp:posOffset>
                      </wp:positionV>
                      <wp:extent cx="0" cy="8305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8pt,17.4pt" to="256.8pt,8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61360</wp:posOffset>
                      </wp:positionH>
                      <wp:positionV relativeFrom="paragraph">
                        <wp:posOffset>42672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8pt,33.6pt" to="256.8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61360</wp:posOffset>
                      </wp:positionH>
                      <wp:positionV relativeFrom="paragraph">
                        <wp:posOffset>42672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8pt,33.6pt" to="256.8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50"/>
            </w:tblGrid>
            <w:tr>
              <w:trPr>
                <w:trHeight w:val="675" w:hRule="atLeast"/>
              </w:trPr>
              <w:tc>
                <w:tcPr>
                  <w:tcW w:w="515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ноября)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ноябр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07.12.1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07.12.12 (с учетом долгов прошлых лет)</w:t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4 102,4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5 28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53 831,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 399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,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863,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36 162,3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 963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91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51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9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947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171,2</w:t>
            </w:r>
          </w:p>
        </w:tc>
      </w:tr>
      <w:tr>
        <w:trPr>
          <w:trHeight w:val="8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14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7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642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2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,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6,2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4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2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8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58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1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5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5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6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466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21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09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8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9,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788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41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6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3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8,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5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4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3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9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1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656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40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54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38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47,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6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60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1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9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7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683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255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58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4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4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6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608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57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4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7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0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948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69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84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85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47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39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31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6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1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8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67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3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4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-99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01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78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6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2,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9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78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 751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33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40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86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87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566,0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75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4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7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1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1,3</w:t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08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5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0,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8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82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490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6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4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9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03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21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75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2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3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429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71,7</w:t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49 54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49 83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100,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 926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 22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56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30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7,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573,7</w:t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17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0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0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920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60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33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1,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81,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909,1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317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4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4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1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3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7,4</w:t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8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 801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 869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00,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50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5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7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11 381,9</w:t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9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 842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85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439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93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86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 663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 574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 417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3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29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56,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 344,5</w:t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77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3,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3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995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 33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60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05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338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247,4</w:t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540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38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50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02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5,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663,1</w:t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3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15 286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98 35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,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7 034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1 855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7 206,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29 690,5</w:t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69 081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53 83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6 10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 704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5 250,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3 735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 930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 20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640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53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-278,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214,6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275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31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89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98,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56,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206,0</w:t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329 389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13 64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5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0 865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9 255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4 069,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65 852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120"/>
        <w:gridCol w:w="1560"/>
        <w:gridCol w:w="1520"/>
        <w:gridCol w:w="1280"/>
        <w:gridCol w:w="1580"/>
        <w:gridCol w:w="1580"/>
        <w:gridCol w:w="1280"/>
        <w:gridCol w:w="2040"/>
        <w:gridCol w:w="2300"/>
      </w:tblGrid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14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26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2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начала 2012 года, по состоянию на 07.12.2012</w:t>
            </w:r>
          </w:p>
        </w:tc>
      </w:tr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ноября)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ноябрь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07.12.1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07.12.12 (с учетом долгов прошлых лет)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8 321,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0 81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32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23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309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4 030,3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628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9 39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9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667,5</w:t>
            </w:r>
          </w:p>
        </w:tc>
      </w:tr>
      <w:tr>
        <w:trPr>
          <w:trHeight w:val="8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,6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6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7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4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4,3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6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41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5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9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5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92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3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680,8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8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27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8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1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95,6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1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70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7 07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66,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910,9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3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16,1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30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 06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4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6,4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14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14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14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377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08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7,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413,8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9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461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8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8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685,5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1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283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0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3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975,2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995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80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2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86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984,3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585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 93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3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7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 353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 511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7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330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07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8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42,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463,5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89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90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495,9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0 667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6 81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8 20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 64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3 854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32 229,6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6 82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3 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 34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 78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 524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6 182,0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843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51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6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0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047,6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78 989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57 63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2 5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 88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 163,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26 259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020"/>
        <w:gridCol w:w="1580"/>
        <w:gridCol w:w="1640"/>
        <w:gridCol w:w="1520"/>
        <w:gridCol w:w="1219"/>
        <w:gridCol w:w="1580"/>
        <w:gridCol w:w="1580"/>
        <w:gridCol w:w="1219"/>
        <w:gridCol w:w="1800"/>
        <w:gridCol w:w="1880"/>
      </w:tblGrid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03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льгот</w:t>
            </w:r>
          </w:p>
        </w:tc>
      </w:tr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903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, по состоянию на 07.12.2012</w:t>
            </w:r>
          </w:p>
        </w:tc>
      </w:tr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ноября)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ноябр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07.12.12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07.12.12 (с учетом долгов прошлых лет)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Сальдо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на 01.01.12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450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218,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107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84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3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29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561,2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9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2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6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5,1</w:t>
            </w:r>
          </w:p>
        </w:tc>
      </w:tr>
      <w:tr>
        <w:trPr>
          <w:trHeight w:val="8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9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 (ТОВ "Близнюківський Райсількомунгосп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,1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,9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,8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9,2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8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5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1,7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0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,8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5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0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1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1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7,7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8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4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( Лозівське КП "Теплові мережі")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7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7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1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0,1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7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1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5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04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3,6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ївський р-н (КП "Домовой", ТОВ "КЛК", ХОКП "ДРІТ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0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9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69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5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5,5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6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88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6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8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8,6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4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56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1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2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7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7,6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Лозова (КПТМ Лозівської міської ради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7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2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6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5,1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02,2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4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3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6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2,9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2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1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7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7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8,5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2,8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2 751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 606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 04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77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59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566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7 317,6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376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 326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87 91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59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58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415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791,0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5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80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1,2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6,6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5 201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7 82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 147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65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00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 856,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0 878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80"/>
        <w:gridCol w:w="1580"/>
        <w:gridCol w:w="1680"/>
        <w:gridCol w:w="1620"/>
        <w:gridCol w:w="1256"/>
        <w:gridCol w:w="1580"/>
        <w:gridCol w:w="1580"/>
        <w:gridCol w:w="1300"/>
        <w:gridCol w:w="1740"/>
        <w:gridCol w:w="1750"/>
      </w:tblGrid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066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субсидий</w:t>
            </w:r>
          </w:p>
        </w:tc>
      </w:tr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906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2/2013, по состоянию на 07.12.2012</w:t>
            </w:r>
          </w:p>
        </w:tc>
      </w:tr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ноября)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ноябрь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07.12.12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07.12.12 (с учетом долгов прошлых лет)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Сальдо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на 01.01.12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 720,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15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636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32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052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241,9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5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4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9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6,0</w:t>
            </w:r>
          </w:p>
        </w:tc>
      </w:tr>
      <w:tr>
        <w:trPr>
          <w:trHeight w:val="8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13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1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2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 (ТОВ "Близнюківський Райсількомунгосп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7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9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9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9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0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5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55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7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6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8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1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2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8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6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79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3,5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0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1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( Лозівське КП "Теплові мережі")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5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0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5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6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9,4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67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1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ївський р-н (КП "Домовой", ТОВ "КЛК", ХОКП "ДРІТ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1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,4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0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3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6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3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63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9,3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6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0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9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88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8,0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Лозова (КПТМ Лозівської міської ради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7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7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6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78,7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04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04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,2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7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6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3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4,9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 308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 18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 169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1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0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27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21,1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2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 87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 86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7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 986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0,0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6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,1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 02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 33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 805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0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1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60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052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563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0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6"/>
        <w:gridCol w:w="22"/>
        <w:gridCol w:w="5398"/>
        <w:gridCol w:w="35"/>
        <w:gridCol w:w="438"/>
        <w:gridCol w:w="1009"/>
        <w:gridCol w:w="390"/>
        <w:gridCol w:w="83"/>
        <w:gridCol w:w="1085"/>
        <w:gridCol w:w="394"/>
        <w:gridCol w:w="274"/>
        <w:gridCol w:w="650"/>
        <w:gridCol w:w="407"/>
        <w:gridCol w:w="162"/>
        <w:gridCol w:w="1029"/>
        <w:gridCol w:w="394"/>
        <w:gridCol w:w="156"/>
        <w:gridCol w:w="1028"/>
        <w:gridCol w:w="394"/>
        <w:gridCol w:w="155"/>
        <w:gridCol w:w="773"/>
        <w:gridCol w:w="407"/>
        <w:gridCol w:w="39"/>
        <w:gridCol w:w="1825"/>
        <w:gridCol w:w="394"/>
        <w:gridCol w:w="36"/>
        <w:gridCol w:w="2146"/>
        <w:gridCol w:w="31"/>
        <w:gridCol w:w="343"/>
      </w:tblGrid>
      <w:tr>
        <w:trPr>
          <w:trHeight w:val="360" w:hRule="atLeast"/>
        </w:trPr>
        <w:tc>
          <w:tcPr>
            <w:tcW w:w="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04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9475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 которые финансируются из государственного бюджета, </w:t>
            </w:r>
          </w:p>
        </w:tc>
      </w:tr>
      <w:tr>
        <w:trPr>
          <w:trHeight w:val="705" w:hRule="atLeast"/>
        </w:trPr>
        <w:tc>
          <w:tcPr>
            <w:tcW w:w="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9475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начала 2012 года, по состоянию на 07.12.2012</w:t>
            </w:r>
          </w:p>
        </w:tc>
      </w:tr>
      <w:tr>
        <w:trPr>
          <w:trHeight w:val="360" w:hRule="atLeast"/>
        </w:trPr>
        <w:tc>
          <w:tcPr>
            <w:tcW w:w="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5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220980</wp:posOffset>
                      </wp:positionV>
                      <wp:extent cx="0" cy="86106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17.4pt" to="261pt,8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46482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36.6pt" to="261pt,3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30"/>
            </w:tblGrid>
            <w:tr>
              <w:trPr>
                <w:trHeight w:val="735" w:hRule="atLeast"/>
              </w:trPr>
              <w:tc>
                <w:tcPr>
                  <w:tcW w:w="523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ноября)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ноябрь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07.12.12</w:t>
            </w:r>
          </w:p>
        </w:tc>
        <w:tc>
          <w:tcPr>
            <w:tcW w:w="2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07.12.12 (с учетом долгов прошлых лет)</w:t>
            </w:r>
          </w:p>
        </w:tc>
      </w:tr>
      <w:tr>
        <w:trPr>
          <w:trHeight w:val="360" w:hRule="atLeast"/>
        </w:trPr>
        <w:tc>
          <w:tcPr>
            <w:tcW w:w="6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8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48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3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8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 510,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 498,6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,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985,8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07,6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3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186,8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 855,3</w:t>
            </w:r>
          </w:p>
        </w:tc>
      </w:tr>
      <w:tr>
        <w:trPr>
          <w:trHeight w:val="735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1,2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1,9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1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8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3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9,3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3,2</w:t>
            </w:r>
          </w:p>
        </w:tc>
      </w:tr>
      <w:tr>
        <w:trPr>
          <w:trHeight w:val="735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3,5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2,6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3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7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0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8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,9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,3</w:t>
            </w:r>
          </w:p>
        </w:tc>
      </w:tr>
      <w:tr>
        <w:trPr>
          <w:trHeight w:val="735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1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1,9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1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3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7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1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0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88,6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3,3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5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9,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9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6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5,3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5,3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9,8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0,3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8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6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1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6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9,5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1,4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8,6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7,2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3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1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4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5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,4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1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6,5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9,7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9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4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1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0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8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8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2,6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4,6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0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,6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3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8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8,0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1,3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9,5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3,3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9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7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2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8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,2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3,3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65,2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89,3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5,6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7,3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5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4,1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5,4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7,7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5,8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7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0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9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1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7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1,5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8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5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3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4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9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4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5,1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4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7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2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2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3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2,2</w:t>
            </w:r>
          </w:p>
        </w:tc>
      </w:tr>
      <w:tr>
        <w:trPr>
          <w:trHeight w:val="45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604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10,4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9,8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8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7,8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,9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2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,6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6,2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5,4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9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6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9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0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,8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2</w:t>
            </w:r>
          </w:p>
        </w:tc>
      </w:tr>
      <w:tr>
        <w:trPr>
          <w:trHeight w:val="51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9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0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7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0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1</w:t>
            </w:r>
          </w:p>
        </w:tc>
      </w:tr>
      <w:tr>
        <w:trPr>
          <w:trHeight w:val="735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22,4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77,4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9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6,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,1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5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5,1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8,3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604" w:type="dxa"/>
            <w:gridSpan w:val="2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604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604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51,4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193,2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3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6,0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5,1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2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1,8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5,3</w:t>
            </w:r>
          </w:p>
        </w:tc>
      </w:tr>
      <w:tr>
        <w:trPr>
          <w:trHeight w:val="498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6,4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6,8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1,0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3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0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6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1,1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9,8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8,1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9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5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2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1,7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8,0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13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8,4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7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5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3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6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4,9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4,3</w:t>
            </w:r>
          </w:p>
        </w:tc>
      </w:tr>
      <w:tr>
        <w:trPr>
          <w:trHeight w:val="48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81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91,3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2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9,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2,3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7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7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3</w:t>
            </w:r>
          </w:p>
        </w:tc>
      </w:tr>
      <w:tr>
        <w:trPr>
          <w:trHeight w:val="735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43,6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79,5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6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5,0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8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9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4,1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38,8</w:t>
            </w:r>
          </w:p>
        </w:tc>
      </w:tr>
      <w:tr>
        <w:trPr>
          <w:trHeight w:val="495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6,2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8,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6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1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0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4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8,2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4,5</w:t>
            </w:r>
          </w:p>
        </w:tc>
      </w:tr>
      <w:tr>
        <w:trPr>
          <w:trHeight w:val="735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85,7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84,2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0,5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2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6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5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6,4</w:t>
            </w:r>
          </w:p>
        </w:tc>
      </w:tr>
      <w:tr>
        <w:trPr>
          <w:trHeight w:val="51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87,6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66,1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2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5,8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5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3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1,5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2,1</w:t>
            </w:r>
          </w:p>
        </w:tc>
      </w:tr>
      <w:tr>
        <w:trPr>
          <w:trHeight w:val="498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4 824,2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3 970,7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,3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 699,6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628,0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,9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0 853,5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1 286,0</w:t>
            </w:r>
          </w:p>
        </w:tc>
      </w:tr>
      <w:tr>
        <w:trPr>
          <w:trHeight w:val="498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5 681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 611,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7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182,0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042,0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4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 070,0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 912,0</w:t>
            </w:r>
          </w:p>
        </w:tc>
      </w:tr>
      <w:tr>
        <w:trPr>
          <w:trHeight w:val="498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3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7,1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6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3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2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4</w:t>
            </w:r>
          </w:p>
        </w:tc>
      </w:tr>
      <w:tr>
        <w:trPr>
          <w:trHeight w:val="495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799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072,6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4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74,3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6,0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7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27,3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330,6</w:t>
            </w:r>
          </w:p>
        </w:tc>
      </w:tr>
      <w:tr>
        <w:trPr>
          <w:trHeight w:val="498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6 334,5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2 469,3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,3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 685,4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 835,6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,0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4 040,3</w:t>
            </w:r>
          </w:p>
        </w:tc>
        <w:tc>
          <w:tcPr>
            <w:tcW w:w="2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 141,3</w:t>
            </w:r>
          </w:p>
        </w:tc>
      </w:tr>
      <w:tr>
        <w:trPr>
          <w:trHeight w:val="360" w:hRule="atLeast"/>
        </w:trPr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912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 которые финансируются из местных бюджетов, 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9123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начала 2012 года, по состоянию на 07.12.2012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5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62300</wp:posOffset>
                      </wp:positionH>
                      <wp:positionV relativeFrom="paragraph">
                        <wp:posOffset>220980</wp:posOffset>
                      </wp:positionV>
                      <wp:extent cx="0" cy="8382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17.4pt" to="249pt,8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62300</wp:posOffset>
                      </wp:positionH>
                      <wp:positionV relativeFrom="paragraph">
                        <wp:posOffset>39624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31.2pt" to="249pt,3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62300</wp:posOffset>
                      </wp:positionH>
                      <wp:positionV relativeFrom="paragraph">
                        <wp:posOffset>220980</wp:posOffset>
                      </wp:positionV>
                      <wp:extent cx="0" cy="8382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17.4pt" to="249pt,8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62300</wp:posOffset>
                      </wp:positionH>
                      <wp:positionV relativeFrom="paragraph">
                        <wp:posOffset>396240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31.2pt" to="249pt,3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90"/>
            </w:tblGrid>
            <w:tr>
              <w:trPr>
                <w:trHeight w:val="630" w:hRule="atLeast"/>
              </w:trPr>
              <w:tc>
                <w:tcPr>
                  <w:tcW w:w="499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3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ноября)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ноябрь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07.12.12</w:t>
            </w:r>
          </w:p>
        </w:tc>
        <w:tc>
          <w:tcPr>
            <w:tcW w:w="2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07.12.12 (с учетом долгов прошлых лет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4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48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4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4 538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4 977,5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 029,7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739,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,5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062,3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2 728,3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646,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832,4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3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73,7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185,9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7,3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94,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18,1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4,1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2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,7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9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2,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1,8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8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8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5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9,4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,1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05,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18,4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2,8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2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6,9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0,3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63,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77,6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7,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8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2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5,4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48,6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61,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83,3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4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0,1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3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8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4,6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06,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01,6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1,8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6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6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6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30,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855,6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9,5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9,5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25,5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54,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09,4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4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0,1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4,8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442,8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497,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84,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5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2,0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7,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7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3,2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0,1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53,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4,9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0,7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8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8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5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,7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85,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463,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6,7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6,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2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77,5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7,1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77,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46,6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6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,3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6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5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4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7,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1,8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8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8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4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,1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1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01,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93,8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0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1,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6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7,5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7,5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703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547,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544,5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88,5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88,5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6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66,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13,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5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2,8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8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8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3,2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9,8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54,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06,5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5,4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9,5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2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2,4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8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95,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81,3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8,5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3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4,2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59,5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878,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513,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8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3,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8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634,1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2,8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703" w:type="dxa"/>
            <w:gridSpan w:val="2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703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703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21 721,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21 689,5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99,9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174,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230,1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3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80,4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80,5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5,4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44,9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6,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9,4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0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8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2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,2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35,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649,3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5,5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,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0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14,3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4,3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13,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81,3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0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0,8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5,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3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2,3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9,9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368,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523,1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5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68,6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4,4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067,8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179,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567,6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8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65,0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8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12,2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495,2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459,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591,2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9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82,1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7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68,6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658,5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9,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3,2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6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8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5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5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,3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1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114,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529,6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8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5,8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6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7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14,9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21,5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056,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062,6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9,3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6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6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1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38,1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2 215,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0 417,5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,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 113,5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505,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,6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1 999,2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02 879,8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3 760,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 275,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9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030,0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28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2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 485,0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1 468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48,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34,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6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8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6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4,2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99,4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507,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708,5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9,7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3,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9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1,5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4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6 753,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5 395,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0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 143,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 245,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,3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8 061,5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25 608,1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5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8"/>
                <w:lang w:val="ru-RU"/>
              </w:rPr>
            </w:pPr>
            <w:r>
              <w:rPr>
                <w:color w:val="FF0000"/>
                <w:sz w:val="26"/>
                <w:szCs w:val="28"/>
                <w:lang w:val="ru-RU"/>
              </w:rPr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</w:r>
          </w:p>
        </w:tc>
        <w:tc>
          <w:tcPr>
            <w:tcW w:w="1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54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99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9170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 которые финансируются из областного бюджета, 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9170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начала 2012 года, по состоянию на 07.12.201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54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4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2320</wp:posOffset>
                      </wp:positionH>
                      <wp:positionV relativeFrom="paragraph">
                        <wp:posOffset>220980</wp:posOffset>
                      </wp:positionV>
                      <wp:extent cx="0" cy="8686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6pt,17.4pt" to="261.6pt,8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22320</wp:posOffset>
                      </wp:positionH>
                      <wp:positionV relativeFrom="paragraph">
                        <wp:posOffset>434340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6pt,34.2pt" to="261.6pt,3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22320</wp:posOffset>
                      </wp:positionH>
                      <wp:positionV relativeFrom="paragraph">
                        <wp:posOffset>220980</wp:posOffset>
                      </wp:positionV>
                      <wp:extent cx="0" cy="86868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6pt,17.4pt" to="261.6pt,8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22320</wp:posOffset>
                      </wp:positionH>
                      <wp:positionV relativeFrom="paragraph">
                        <wp:posOffset>434340</wp:posOffset>
                      </wp:positionV>
                      <wp:extent cx="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6pt,34.2pt" to="261.6pt,3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22320</wp:posOffset>
                      </wp:positionH>
                      <wp:positionV relativeFrom="paragraph">
                        <wp:posOffset>434340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6pt,34.2pt" to="261.6pt,3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50"/>
            </w:tblGrid>
            <w:tr>
              <w:trPr>
                <w:trHeight w:val="690" w:hRule="atLeast"/>
              </w:trPr>
              <w:tc>
                <w:tcPr>
                  <w:tcW w:w="525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ноября)</w:t>
            </w:r>
          </w:p>
        </w:tc>
        <w:tc>
          <w:tcPr>
            <w:tcW w:w="43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ноябрь</w:t>
            </w:r>
          </w:p>
        </w:tc>
        <w:tc>
          <w:tcPr>
            <w:tcW w:w="2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07.12.12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07.12.12 (с учетом долгов прошлых лет)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47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3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8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47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3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8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 773,1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 328,7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2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872,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277,0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0,5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09,6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21,4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7,4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9,4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7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2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2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2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,0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3,3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7,7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1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0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0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9,4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4,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9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7,5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5,3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0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0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2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8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4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6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5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7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7,3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2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3,1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62,4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2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9,3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1,8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,2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9,3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4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79,6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16,5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6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1,7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4,7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,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0,8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4,0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2,8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2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7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0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8,8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1,1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69,6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60,1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4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3,8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2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1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0,5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9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699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58,6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66,7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6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6,8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4,9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6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8,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2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3,1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5,7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7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699" w:type="dxa"/>
            <w:gridSpan w:val="2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699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699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61,9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6,2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8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9,9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4,4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5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5,7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5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71,1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47,0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9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4,4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0,0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9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5,9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6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73,0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61,1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9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0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9,4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8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8,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0,6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1,5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6,9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7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6,6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1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4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4,6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,4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48,2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54,7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3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1,6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5,9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5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6,5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0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3,3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8,0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2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7,0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7,4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7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4,7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0,5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81,6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03,0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6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2,5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5,8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1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,6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7,9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6,6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9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7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5,5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0,6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78,7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53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 926,3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 938,2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569,6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059,9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0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32,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76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 149,0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 593,0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804,0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637,0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2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44,0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77,3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45,2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5,6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2,9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2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2,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7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 699,4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 266,9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6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441,8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336,9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,8</w:t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041,7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98,1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7"/>
        <w:gridCol w:w="4974"/>
        <w:gridCol w:w="743"/>
        <w:gridCol w:w="738"/>
        <w:gridCol w:w="786"/>
        <w:gridCol w:w="632"/>
        <w:gridCol w:w="1245"/>
        <w:gridCol w:w="34"/>
        <w:gridCol w:w="1578"/>
        <w:gridCol w:w="265"/>
        <w:gridCol w:w="1312"/>
        <w:gridCol w:w="212"/>
        <w:gridCol w:w="1067"/>
        <w:gridCol w:w="1610"/>
        <w:gridCol w:w="644"/>
        <w:gridCol w:w="2196"/>
        <w:gridCol w:w="87"/>
      </w:tblGrid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153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15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начала 2012 года, по стостоянию на 07.12.201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5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5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>тыс.грн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20980</wp:posOffset>
                      </wp:positionV>
                      <wp:extent cx="0" cy="81534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7.4pt" to="243pt,8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33pt" to="243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20980</wp:posOffset>
                      </wp:positionV>
                      <wp:extent cx="0" cy="81534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7.4pt" to="243pt,8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33pt" to="243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20980</wp:posOffset>
                      </wp:positionV>
                      <wp:extent cx="0" cy="8153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7.4pt" to="243pt,8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33pt" to="243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33pt" to="243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70"/>
            </w:tblGrid>
            <w:tr>
              <w:trPr>
                <w:trHeight w:val="660" w:hRule="atLeast"/>
              </w:trPr>
              <w:tc>
                <w:tcPr>
                  <w:tcW w:w="487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года (с начислениями ноября)</w:t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ноябрь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  <w:t xml:space="preserve">Долг за 2012 г. </w:t>
              <w:br/>
              <w:t>по состоянию на 07.12.12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07.12.12 (с учетом долгов прошлых лет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lang w:val="ru-RU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58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 917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,5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97,7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98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,2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61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 523,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23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78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4,4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1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4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0,8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0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6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3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2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,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ецовский р-н (ООО "Близнецовский Райселькоммунхоз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5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2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7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6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4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3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9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7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7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,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2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9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4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2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6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9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4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3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0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4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7,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2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7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3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4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1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2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9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4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3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4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8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6,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5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6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8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06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48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1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,5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2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6,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Лозовской р-н ( Лозовское КП "Тепловые сети") *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2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0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1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2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3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0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062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062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062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1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4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7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8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2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,3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КП "Домовой", ООО "КБК", ХОКП "ДРИТ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98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59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0,2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1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1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174,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9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7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4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3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,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31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24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5,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2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3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467,4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67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78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5,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6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10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6,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ТС Лозовского горсовета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02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35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4,9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8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,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12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6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2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8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4,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7,8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83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4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6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0,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3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3 865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4 010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 640,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 141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0,5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186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1 418,3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5 464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4 278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156,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942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1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86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 123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 210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 539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353,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92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1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329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 873,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1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3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2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0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5,3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4 450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5 928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 237,7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 340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,9</w:t>
            </w:r>
          </w:p>
        </w:tc>
        <w:tc>
          <w:tcPr>
            <w:tcW w:w="2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347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6 942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470" w:hRule="atLeast"/>
        </w:trPr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ервый заместитель директора Департамента жилищно-коммунального хозяйства и развития инфраструктуры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.Н. Дорошенк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20979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32:00Z</dcterms:created>
  <dc:creator>User</dc:creator>
  <dc:description/>
  <cp:keywords/>
  <dc:language>en-US</dc:language>
  <cp:lastModifiedBy>User</cp:lastModifiedBy>
  <dcterms:modified xsi:type="dcterms:W3CDTF">2012-12-18T07:54:00Z</dcterms:modified>
  <cp:revision>3</cp:revision>
  <dc:subject/>
  <dc:title/>
</cp:coreProperties>
</file>