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1084"/>
        <w:gridCol w:w="1017"/>
        <w:gridCol w:w="1390"/>
        <w:gridCol w:w="1104"/>
        <w:gridCol w:w="1017"/>
        <w:gridCol w:w="1256"/>
      </w:tblGrid>
      <w:tr>
        <w:trPr>
          <w:trHeight w:val="600" w:hRule="atLeast"/>
        </w:trPr>
        <w:tc>
          <w:tcPr>
            <w:tcW w:w="1167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bookmarkStart w:id="0" w:name="RANGE!A1%3AG80"/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Довідка щодо розміру діючих тарифів на послуги водопостачання та водовідведення, які надаються підприємствами ЖКГ області</w:t>
            </w:r>
            <w:bookmarkEnd w:id="0"/>
          </w:p>
        </w:tc>
      </w:tr>
      <w:tr>
        <w:trPr>
          <w:trHeight w:val="375" w:hRule="atLeast"/>
        </w:trPr>
        <w:tc>
          <w:tcPr>
            <w:tcW w:w="4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0"/>
                <w:lang w:val="ru-RU"/>
              </w:rPr>
            </w:r>
          </w:p>
        </w:tc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</w:r>
          </w:p>
        </w:tc>
        <w:tc>
          <w:tcPr>
            <w:tcW w:w="2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2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FFFFFF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2"/>
                <w:szCs w:val="22"/>
                <w:lang w:val="ru-RU"/>
              </w:rPr>
              <w:t>на 01.11.2012</w:t>
            </w:r>
          </w:p>
        </w:tc>
      </w:tr>
      <w:tr>
        <w:trPr>
          <w:trHeight w:val="33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грн.</w:t>
            </w:r>
          </w:p>
        </w:tc>
      </w:tr>
      <w:tr>
        <w:trPr>
          <w:trHeight w:val="315" w:hRule="atLeast"/>
        </w:trPr>
        <w:tc>
          <w:tcPr>
            <w:tcW w:w="4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34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Водопостачання</w:t>
            </w:r>
          </w:p>
        </w:tc>
        <w:tc>
          <w:tcPr>
            <w:tcW w:w="3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Водовідведення</w:t>
            </w:r>
          </w:p>
        </w:tc>
      </w:tr>
      <w:tr>
        <w:trPr>
          <w:trHeight w:val="315" w:hRule="atLeast"/>
        </w:trPr>
        <w:tc>
          <w:tcPr>
            <w:tcW w:w="4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Назва районів, міст, 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-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юджет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інші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-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юджет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4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підприємств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лення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лення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м. Харків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КП "Харківводоканал" </w:t>
              <w:br/>
              <w:t>(1.04.12 - нас.,1.10.11 - бюдж., інші.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4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1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0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06</w:t>
            </w:r>
          </w:p>
        </w:tc>
      </w:tr>
      <w:tr>
        <w:trPr>
          <w:trHeight w:val="319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Райони та міста області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Балаклійський водоканал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"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м.Балаклія (01.03.11-б., і., 01.12.11-нас.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7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93</w:t>
            </w:r>
          </w:p>
        </w:tc>
      </w:tr>
      <w:tr>
        <w:trPr>
          <w:trHeight w:val="319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ришиб (01.03.11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1,9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2,3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6,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0,32</w:t>
            </w:r>
          </w:p>
        </w:tc>
      </w:tr>
      <w:tr>
        <w:trPr>
          <w:trHeight w:val="319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.Савинці (з 01.03.11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6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2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6,1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0,25</w:t>
            </w:r>
          </w:p>
        </w:tc>
      </w:tr>
      <w:tr>
        <w:trPr>
          <w:trHeight w:val="319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. Червоний Донець ( 02.12.11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3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8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3,22</w:t>
            </w:r>
          </w:p>
        </w:tc>
      </w:tr>
      <w:tr>
        <w:trPr>
          <w:trHeight w:val="319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.Андріївка (15.03.11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6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8,67</w:t>
            </w:r>
          </w:p>
        </w:tc>
      </w:tr>
      <w:tr>
        <w:trPr>
          <w:trHeight w:val="319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етрівське (15.03.11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9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ХОКП "Дирекція розвитку інфраструктури території"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арвінківське ПКГ (03.12.10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9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5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2,4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9,26</w:t>
            </w:r>
          </w:p>
        </w:tc>
      </w:tr>
      <w:tr>
        <w:trPr>
          <w:trHeight w:val="42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ХОКП "ДРІТ" смт.Солоницівка (</w:t>
            </w:r>
            <w:r>
              <w:rPr>
                <w:rFonts w:cs="Times New Roman CYR" w:ascii="Times New Roman CYR" w:hAnsi="Times New Roman CYR"/>
                <w:color w:val="FF0000"/>
                <w:sz w:val="24"/>
                <w:lang w:val="ru-RU"/>
              </w:rPr>
              <w:t>01.06.11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)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6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ХОКП "ДРІТ" с.Подвірки (04.02.11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2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ХОКП "ДРІТ" смт.Пересічне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8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Шевченківське підприємство ЖКГ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9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3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1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9,62</w:t>
            </w:r>
          </w:p>
        </w:tc>
      </w:tr>
      <w:tr>
        <w:trPr>
          <w:trHeight w:val="60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ТОВ "Близнюківський райсільгоспкомунгосп"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"Богодухіввода"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(з 01.05.11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3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3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0,40</w:t>
              <w:br/>
              <w:t>7,96</w:t>
              <w:br/>
              <w:t xml:space="preserve">18,14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,95</w:t>
              <w:br/>
              <w:t>20,8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,94</w:t>
              <w:br/>
              <w:t>27,21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Борів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ВКП (з 01.10.10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2,5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15,00 і 119,5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4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0,00 і 163,33</w:t>
            </w:r>
          </w:p>
        </w:tc>
      </w:tr>
      <w:tr>
        <w:trPr>
          <w:trHeight w:val="33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Вода" Валківської райради (13.06.12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8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8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8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0,4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71</w:t>
            </w:r>
          </w:p>
        </w:tc>
      </w:tr>
      <w:tr>
        <w:trPr>
          <w:trHeight w:val="615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Великобурлуцьке КВКП"Водоканал" (01.05.11- населення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,6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,9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9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,01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Вовчанський р-н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Вовчанська ВД (01.03.11-б.,і. 01.06.12-нас.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6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Вовчанські очисні споруди"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5,3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5,81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Вільчанське ККП (01.03.12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4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4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00 і 9,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3,5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7,77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Старосалтівський КЖКП" (01.12.11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6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8,2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7,1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4,85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Дворічна" (01.02.11)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6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1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Дергачівськ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Дергачівський комунальник"  - м.Дергачі (з 12.04.11 вода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4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7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3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1</w:t>
            </w:r>
          </w:p>
        </w:tc>
      </w:tr>
      <w:tr>
        <w:trPr>
          <w:trHeight w:val="435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Вільшанське ВУЖКГ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3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4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Малоданилівський комунальник" м.Дергачі</w:t>
              <w:br/>
              <w:t>смт.М.Данилівка (01.03.12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br/>
              <w:t xml:space="preserve">2,85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1,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br/>
              <w:t>3,3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br/>
              <w:t>9,41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"Зачепилів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ВКП"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5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8,2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8,28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Зміїв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РКВКП - м.Зміїв (04.03.11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1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3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8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36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Бірки (17.04.11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4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44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Гайдари (07.06.11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Лиман (01.05.11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3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Соколово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1</w:t>
            </w:r>
          </w:p>
        </w:tc>
      </w:tr>
      <w:tr>
        <w:trPr>
          <w:trHeight w:val="315" w:hRule="atLeast"/>
        </w:trPr>
        <w:tc>
          <w:tcPr>
            <w:tcW w:w="4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Водопостачання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Водовідведення</w:t>
            </w:r>
          </w:p>
        </w:tc>
      </w:tr>
      <w:tr>
        <w:trPr>
          <w:trHeight w:val="315" w:hRule="atLeast"/>
        </w:trPr>
        <w:tc>
          <w:tcPr>
            <w:tcW w:w="4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Назва районів, міст, 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-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юджет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інші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-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юджет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4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підприємств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лення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лення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Золочівське районне ЖКГ (29.01.11) 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17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1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3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57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0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Кегичівка - Сервіс плюс" (01.01.12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1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5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"Коломац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ВУЖКГ"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3,8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Красноградське КП "Водоканал"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br/>
              <w:t>(з 01.01.12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3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96</w:t>
            </w:r>
          </w:p>
        </w:tc>
      </w:tr>
      <w:tr>
        <w:trPr>
          <w:trHeight w:val="6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Краснокутське КП "Джерело" </w:t>
              <w:br/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(насел - з 01.08.11вода, з 01.01.12  стоки 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2,2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2,8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8,00</w:t>
            </w:r>
          </w:p>
        </w:tc>
      </w:tr>
      <w:tr>
        <w:trPr>
          <w:trHeight w:val="615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Військове містечко" с.Курилівка Куп"янського р-ну (26.02.12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4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8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27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Лозівськ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Орільське"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,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,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3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3,00</w:t>
            </w:r>
          </w:p>
        </w:tc>
      </w:tr>
      <w:tr>
        <w:trPr>
          <w:trHeight w:val="615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Лозівське КП "Тепловодосерів" </w:t>
              <w:br/>
              <w:t>смт Краснопавлівка (01.01.12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3,2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3,2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,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,04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Нововодолаз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ВКП (1.11.11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4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8,8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8,80</w:t>
            </w:r>
          </w:p>
        </w:tc>
      </w:tr>
      <w:tr>
        <w:trPr>
          <w:trHeight w:val="6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Печеніз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П "Джерело" </w:t>
              <w:br/>
              <w:t>(1.01.12 - нас.,26.12.11 - бюдж., інші.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2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2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3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36</w:t>
            </w:r>
          </w:p>
        </w:tc>
      </w:tr>
      <w:tr>
        <w:trPr>
          <w:trHeight w:val="405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Аква" с. Мартова Печенізького р-ну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3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9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91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Сахновщин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ВКП (01.07.12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9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9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3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36</w:t>
            </w:r>
          </w:p>
        </w:tc>
      </w:tr>
      <w:tr>
        <w:trPr>
          <w:trHeight w:val="27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Харківський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ТМ Харківського р-ну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2835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м.Південне, Мерефа, сел.Бабаї, Безлюдівка, Васищеве, Високий,  Хорошеве, с. Вільхівка, Радгоспне, Тернова, Перемога, Коротич, Липці </w:t>
              <w:br/>
              <w:t xml:space="preserve">- вода; м.Південне, Мерефа, сел.Безлюдівка, Васищеве, Високий, Пісочин, Хорошеве, </w:t>
              <w:br/>
              <w:t>с. Радгоспне, Перемога, Коротич, Липці,  - водовідведення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8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8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6</w:t>
            </w:r>
          </w:p>
        </w:tc>
      </w:tr>
      <w:tr>
        <w:trPr>
          <w:trHeight w:val="60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Пісочин, с.Пономаренки, Комунар, Яковлівка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8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8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05</w:t>
            </w:r>
          </w:p>
        </w:tc>
      </w:tr>
      <w:tr>
        <w:trPr>
          <w:trHeight w:val="315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Рогань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8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3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05</w:t>
            </w:r>
          </w:p>
        </w:tc>
      </w:tr>
      <w:tr>
        <w:trPr>
          <w:trHeight w:val="975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Водопровідно-каналізаційне господарство" Покотилівської с/р (01.08.12)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8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9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57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ЧП "Буди водоканал" (01.06.12)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3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4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6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05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ДКП "Малороганський комунгосп"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5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улиничівське ВУЖКГ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9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9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0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Чугуївський район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Есхарівське ЖКЕУ - 2011</w:t>
              <w:br/>
              <w:t xml:space="preserve">                     смт Есхар (01.07.12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,5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6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4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2,34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                 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.Новопокровка (14.12.10)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9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3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99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Малинівка" (01.02.12) </w:t>
            </w:r>
            <w:r>
              <w:rPr>
                <w:rFonts w:cs="Times New Roman CYR" w:ascii="Times New Roman CYR" w:hAnsi="Times New Roman CYR"/>
                <w:color w:val="FFCC99"/>
                <w:sz w:val="24"/>
                <w:lang w:val="ru-RU"/>
              </w:rPr>
              <w:t>без ПДВ</w:t>
            </w:r>
          </w:p>
        </w:tc>
        <w:tc>
          <w:tcPr>
            <w:tcW w:w="10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27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91</w:t>
            </w:r>
          </w:p>
        </w:tc>
        <w:tc>
          <w:tcPr>
            <w:tcW w:w="13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9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9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55</w:t>
            </w:r>
          </w:p>
        </w:tc>
      </w:tr>
      <w:tr>
        <w:trPr>
          <w:trHeight w:val="69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Чкаловське ВУЖКГ - смт.Чкаловське, сел.Дослідне (з 01.11.11)</w:t>
            </w:r>
          </w:p>
        </w:tc>
        <w:tc>
          <w:tcPr>
            <w:tcW w:w="10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00</w:t>
              <w:br/>
              <w:t>4,00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05</w:t>
              <w:br/>
              <w:t>4,60</w:t>
            </w:r>
          </w:p>
        </w:tc>
        <w:tc>
          <w:tcPr>
            <w:tcW w:w="13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50</w:t>
              <w:br/>
              <w:t>6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9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80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Коробочкине (з 01.11.11)</w:t>
            </w:r>
          </w:p>
        </w:tc>
        <w:tc>
          <w:tcPr>
            <w:tcW w:w="10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65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Ізюм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ВВКП (01.04.10)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8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0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9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2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11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Комсервіс" Куп"янської м/р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8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6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04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Лозів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П"Водоканал" (01.06.11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5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1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8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58</w:t>
            </w:r>
          </w:p>
        </w:tc>
      </w:tr>
      <w:tr>
        <w:trPr>
          <w:trHeight w:val="675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ВККУ Люботинської міської ради </w:t>
              <w:br/>
              <w:t xml:space="preserve">(01.04.12)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6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0,7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8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3,76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Первомай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ВУВКГ (01.01.11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9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1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9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3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КП "Чугуїввода"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(01.04.12-бюдж.,інш.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4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3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3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8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11:00Z</dcterms:created>
  <dc:creator>User</dc:creator>
  <dc:description/>
  <cp:keywords/>
  <dc:language>en-US</dc:language>
  <cp:lastModifiedBy>User</cp:lastModifiedBy>
  <dcterms:modified xsi:type="dcterms:W3CDTF">2013-12-18T14:14:00Z</dcterms:modified>
  <cp:revision>2</cp:revision>
  <dc:subject/>
  <dc:title/>
</cp:coreProperties>
</file>