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20"/>
        <w:gridCol w:w="1760"/>
        <w:gridCol w:w="2220"/>
        <w:gridCol w:w="2200"/>
        <w:gridCol w:w="1320"/>
        <w:gridCol w:w="2640"/>
      </w:tblGrid>
      <w:tr>
        <w:trPr>
          <w:trHeight w:val="45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о</w:t>
            </w:r>
          </w:p>
        </w:tc>
      </w:tr>
      <w:tr>
        <w:trPr>
          <w:trHeight w:val="64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55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потребителей</w:t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5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3.12.2013</w:t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9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ноябре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3.12.13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3.12.13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9 524,6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62 256,4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60 502,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9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1 278,4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35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 88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 782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33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1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775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725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1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юко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8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8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2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688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567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4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4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367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106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9,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75,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5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939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932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12,4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4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47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60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1,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1,4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20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 626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 72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1,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0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3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32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24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0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578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978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522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0,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034,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4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74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93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2,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5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46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478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426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98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9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53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57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5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70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65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,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6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37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21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2,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30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25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,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12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 415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 456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71,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3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828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831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0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9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9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5,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0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6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858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929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3,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128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066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7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0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8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19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78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9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518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485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3,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419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 771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 745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9,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445,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591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 546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 09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1,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047,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0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92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8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0,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46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 189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 287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9,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61,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78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 994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 652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20,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 238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4 967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3 955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5,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 250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523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241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336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2,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1 428,4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572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 665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 676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562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49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 270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 111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408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05 902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89 740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59 116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4,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36 526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05 902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89 740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59 116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4,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36 526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3366"/>
                <w:szCs w:val="28"/>
                <w:lang w:val="ru-RU"/>
              </w:rPr>
              <w:t>345 426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51 997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19 618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5,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77 805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0"/>
        <w:gridCol w:w="1780"/>
        <w:gridCol w:w="2200"/>
        <w:gridCol w:w="2200"/>
        <w:gridCol w:w="1440"/>
        <w:gridCol w:w="2760"/>
      </w:tblGrid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7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населения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7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3.12.2013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30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ноябре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3.12.1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3.12.13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5 408,8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1 906,6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 891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0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7 423,5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108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594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59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10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12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71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2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8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7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юко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3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79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28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6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0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05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8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2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52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77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7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8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5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93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2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581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237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21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00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4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6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1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517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203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75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963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61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1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8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2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446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23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1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7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51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13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2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9,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8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7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9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6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8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4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3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7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5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7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6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73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048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06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18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13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31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3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2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6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9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2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06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0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2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3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9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1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0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8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3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8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8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63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7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2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 591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592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30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7,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879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933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66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8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10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30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7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7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3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444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33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53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38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832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275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01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91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5 66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 116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 35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 423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09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02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0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6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85,9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6 378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943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01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307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896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321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37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43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124 253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80 385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75 92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8 717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24 253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0 385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5 92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8 717,6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159 662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333399"/>
                <w:szCs w:val="28"/>
                <w:lang w:val="ru-RU"/>
              </w:rPr>
              <w:t>382 292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75 81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66 141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20"/>
        <w:gridCol w:w="1840"/>
        <w:gridCol w:w="1740"/>
        <w:gridCol w:w="1700"/>
        <w:gridCol w:w="1280"/>
        <w:gridCol w:w="2700"/>
      </w:tblGrid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6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Інформація щодо відшкодування пільг 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46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 </w:t>
            </w:r>
            <w:r>
              <w:rPr>
                <w:b/>
                <w:bCs/>
                <w:szCs w:val="28"/>
                <w:lang w:val="ru-RU"/>
              </w:rPr>
              <w:t>за послуги з водопостачання та водовідведення станом на 13.12.2013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19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ис.грн.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ноябре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3.12.13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3.12.13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53,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 045,8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 964,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34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алаклій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8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36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26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арвінк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1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0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годух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7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9,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0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алк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4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. Бурлуц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овчан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8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5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8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6,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5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Дворічан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6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4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8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ачепил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4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олоч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13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Ізюм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1,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6,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град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6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1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кут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2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4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102,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0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уп"ян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5,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2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Н-Водолаз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92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ізовано послуги не надаються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1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0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1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6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7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Чугуї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1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7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6,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9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Шевченк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Ізюм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6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Куп"янсь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-1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6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1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26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Лозова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6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75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1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Люботи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3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0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0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Первомайський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2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2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5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9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2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5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7,8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 Харків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57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2 542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0 962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3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837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П "Харківводоканал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7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 542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 962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837,6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 xml:space="preserve">Разом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10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2 587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0 926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4,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372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0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260"/>
        <w:gridCol w:w="1720"/>
        <w:gridCol w:w="1780"/>
        <w:gridCol w:w="1660"/>
        <w:gridCol w:w="1240"/>
        <w:gridCol w:w="2720"/>
      </w:tblGrid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3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Інформація щодо відшкодування субсидій 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43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 </w:t>
            </w:r>
            <w:r>
              <w:rPr>
                <w:b/>
                <w:bCs/>
                <w:szCs w:val="28"/>
                <w:lang w:val="ru-RU"/>
              </w:rPr>
              <w:t>за послуги з водопостачання та водовідведення станом на 13.12.2013</w:t>
            </w:r>
          </w:p>
        </w:tc>
      </w:tr>
      <w:tr>
        <w:trPr>
          <w:trHeight w:val="39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16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ис.грн.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ноябре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3.12.1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3.12.13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33,5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 187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 396,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2,9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29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алаклій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5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7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4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Барвінк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8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5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2,5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годух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9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8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3,0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4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8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алк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2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. Бурлуц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2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овчан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4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3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0,3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9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Дворічан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8,4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1,0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ачепил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1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333399"/>
                <w:szCs w:val="28"/>
                <w:lang w:val="ru-RU"/>
              </w:rPr>
              <w:t>-0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7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олоч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Ізюм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7,0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9,3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4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1,7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град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9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1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9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8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кут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уп"ян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4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3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3,6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2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Н-Водолаз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4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912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ізовано послуги не надаються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4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9,6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6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2,4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4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Чугуї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4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7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7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8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Шевченк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7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333399"/>
                <w:szCs w:val="28"/>
                <w:lang w:val="ru-RU"/>
              </w:rPr>
              <w:t>5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Ізюм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7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1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5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Куп"янськ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4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5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5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8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Лозова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5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7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9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 Люботи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4,5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 Первомайський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5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0,9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0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5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3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Харків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55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 135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 71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8,1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8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П "Харківводоканал"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55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135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71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8,1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8,1</w:t>
            </w:r>
          </w:p>
        </w:tc>
      </w:tr>
      <w:tr>
        <w:trPr>
          <w:trHeight w:val="6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 xml:space="preserve">Разом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189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4 323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5 11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5,5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07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80"/>
        <w:gridCol w:w="1720"/>
        <w:gridCol w:w="2200"/>
        <w:gridCol w:w="2220"/>
        <w:gridCol w:w="1440"/>
        <w:gridCol w:w="2560"/>
      </w:tblGrid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8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учреждений, которые финансируются из государственного бюджета,</w:t>
            </w:r>
          </w:p>
        </w:tc>
      </w:tr>
      <w:tr>
        <w:trPr>
          <w:trHeight w:val="6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8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3.12.2013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32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ноябре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3.12.1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3.12.13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-5,4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 941,9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 684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3,5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367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57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9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8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юк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8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3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5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6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8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3,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4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4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0,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2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0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4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,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1,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7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2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8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5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5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7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7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9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7,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5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7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0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6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1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9,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0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1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4,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2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6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-771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7 782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3 50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1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3 510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771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 782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 50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510,3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-777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1 724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7 18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1,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 878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2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180"/>
        <w:gridCol w:w="1840"/>
        <w:gridCol w:w="2220"/>
        <w:gridCol w:w="2200"/>
        <w:gridCol w:w="1480"/>
        <w:gridCol w:w="2680"/>
      </w:tblGrid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6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учреждений, которые финансируются из местных бюджетов</w:t>
            </w:r>
          </w:p>
        </w:tc>
      </w:tr>
      <w:tr>
        <w:trPr>
          <w:trHeight w:val="73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6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( с учетом районных),по оплате услуг водоснабжения и водоотведения на 13.12.2013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9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6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ноябре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3.12.13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3.12.13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12,2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 359,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 772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5,3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912,9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67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27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7,4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5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0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6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юк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7,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2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6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2,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4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7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1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,9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8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5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7,8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4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4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1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,5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3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7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7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2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6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7,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9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3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4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4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4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4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1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1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4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4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4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9,3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7,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7,2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2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6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9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7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4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,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4,5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9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1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5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5,5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4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1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0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63,5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7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7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53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42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4,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13,6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8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5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2,6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7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7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,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9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5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8,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6,6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66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8 089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6 799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5,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2 056,4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66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 089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 799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056,4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79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0 448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8 571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5,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969,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0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40"/>
        <w:gridCol w:w="1840"/>
        <w:gridCol w:w="2220"/>
        <w:gridCol w:w="2220"/>
        <w:gridCol w:w="1440"/>
        <w:gridCol w:w="2560"/>
      </w:tblGrid>
      <w:tr>
        <w:trPr>
          <w:trHeight w:val="375" w:hRule="atLeast"/>
        </w:trPr>
        <w:tc>
          <w:tcPr>
            <w:tcW w:w="160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учреждений, которые финансируются из областного бюджета,</w:t>
            </w:r>
          </w:p>
        </w:tc>
      </w:tr>
      <w:tr>
        <w:trPr>
          <w:trHeight w:val="750" w:hRule="atLeast"/>
        </w:trPr>
        <w:tc>
          <w:tcPr>
            <w:tcW w:w="160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3.12.2013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9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ноябре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3.12.1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3.12.13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113,8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969,2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859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4,4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26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8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юк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2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0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9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0,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8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6,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3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4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3,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1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3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5,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5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6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 775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 17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5,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677,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6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775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17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77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37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5 744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5 03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5,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03,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120"/>
        <w:gridCol w:w="1800"/>
        <w:gridCol w:w="2220"/>
        <w:gridCol w:w="2220"/>
        <w:gridCol w:w="1440"/>
        <w:gridCol w:w="2500"/>
      </w:tblGrid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3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хозрасчетных потребителей</w:t>
            </w:r>
          </w:p>
        </w:tc>
      </w:tr>
      <w:tr>
        <w:trPr>
          <w:trHeight w:val="6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3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3.12.2013</w:t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8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ноябре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3.12.1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3.12.13</w:t>
            </w:r>
          </w:p>
        </w:tc>
      </w:tr>
      <w:tr>
        <w:trPr>
          <w:trHeight w:val="7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 036,2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4 846,2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5 933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4,4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737,7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3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54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8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4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юко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1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5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5,8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6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5,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3,7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6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8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7,9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6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5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0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2,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8,7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5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,3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4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6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2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4,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8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6,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8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1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5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1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,8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1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3,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,6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1,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2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2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4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0,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5,9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0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7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,7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64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162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60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0,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21,9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7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95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4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23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,9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69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5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7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787,9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2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887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82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2,4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3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694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61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57,2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68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3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5,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1,2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1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5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1,8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0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03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1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55,7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80 664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90 030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71 04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199 649,6</w:t>
            </w:r>
          </w:p>
        </w:tc>
      </w:tr>
      <w:tr>
        <w:trPr>
          <w:trHeight w:val="4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0 664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0 030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1 04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9 649,6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83 700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14 876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96 97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1,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02 387,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8144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09:00Z</dcterms:created>
  <dc:creator>User</dc:creator>
  <dc:description/>
  <cp:keywords/>
  <dc:language>en-US</dc:language>
  <cp:lastModifiedBy>User</cp:lastModifiedBy>
  <dcterms:modified xsi:type="dcterms:W3CDTF">2013-12-18T13:14:00Z</dcterms:modified>
  <cp:revision>2</cp:revision>
  <dc:subject/>
  <dc:title/>
</cp:coreProperties>
</file>