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1780"/>
        <w:gridCol w:w="2200"/>
        <w:gridCol w:w="2200"/>
        <w:gridCol w:w="1440"/>
        <w:gridCol w:w="1589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45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5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4.02.2014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0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4 года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4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слуг в январе 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4.02.1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4.02.14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5 516,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 140,9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 096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5 560,6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05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25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52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6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22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6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2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5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59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8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7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2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529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6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8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2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95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6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952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7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2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73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8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2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3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9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3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0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41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6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1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05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7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5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6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8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8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5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7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1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15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7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01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3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0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093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35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27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6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066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9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31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143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5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 069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6 431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02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7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562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16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2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71,6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 256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234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77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9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32 63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5 918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7 60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106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0 941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32 63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 918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 60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0 941,2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68 14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5 059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6 70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4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6 50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20"/>
        <w:gridCol w:w="1840"/>
        <w:gridCol w:w="1740"/>
        <w:gridCol w:w="1700"/>
        <w:gridCol w:w="1280"/>
        <w:gridCol w:w="1573"/>
      </w:tblGrid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а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55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пільг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55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14.02.2014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9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4 года</w:t>
            </w:r>
          </w:p>
        </w:tc>
        <w:tc>
          <w:tcPr>
            <w:tcW w:w="15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4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слуг в январе 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4.02.14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4.02.14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82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14,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36,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3,6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1 06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4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0,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,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#ДЕЛ/0!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3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1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#ДЕЛ/0!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0,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1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9,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5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813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2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4,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22,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7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90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6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8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6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юботи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4,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9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Первомайський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7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6,8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 Харкі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885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2 033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66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2,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249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85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33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6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,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249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567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847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10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4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30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60"/>
        <w:gridCol w:w="1720"/>
        <w:gridCol w:w="1780"/>
        <w:gridCol w:w="1660"/>
        <w:gridCol w:w="1240"/>
        <w:gridCol w:w="1573"/>
      </w:tblGrid>
      <w:tr>
        <w:trPr>
          <w:trHeight w:val="45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а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23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субсидій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23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14.02.2014</w:t>
            </w:r>
          </w:p>
        </w:tc>
      </w:tr>
      <w:tr>
        <w:trPr>
          <w:trHeight w:val="39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4 года</w:t>
            </w:r>
          </w:p>
        </w:tc>
        <w:tc>
          <w:tcPr>
            <w:tcW w:w="15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4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слуг в январе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4.02.1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4.02.14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50,1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8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8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0,9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21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7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2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8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1,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1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,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9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9,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4,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6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#ДЕЛ/0!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,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#ДЕЛ/0!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2,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94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2,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0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1,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797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5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5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,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8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8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1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Куп"янськ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1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8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8,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11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Люботи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Первомайський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4,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2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,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3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09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8,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096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9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8,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096,0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18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04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4,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30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80"/>
        <w:gridCol w:w="1720"/>
        <w:gridCol w:w="2200"/>
        <w:gridCol w:w="2220"/>
        <w:gridCol w:w="1300"/>
        <w:gridCol w:w="1589"/>
      </w:tblGrid>
      <w:tr>
        <w:trPr>
          <w:trHeight w:val="42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470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государственного бюджета,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70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4.02.2014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1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4 года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4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слуг в январе 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4.02.1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4.02.14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3,4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77,5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02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0,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41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3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0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4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0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0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6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3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7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3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5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5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0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7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5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8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2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5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5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6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8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585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57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86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3 402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85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57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6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402,9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48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952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89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64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80"/>
        <w:gridCol w:w="1840"/>
        <w:gridCol w:w="2220"/>
        <w:gridCol w:w="2200"/>
        <w:gridCol w:w="1220"/>
        <w:gridCol w:w="1589"/>
      </w:tblGrid>
      <w:tr>
        <w:trPr>
          <w:trHeight w:val="3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42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местных бюджетов</w:t>
            </w:r>
          </w:p>
        </w:tc>
      </w:tr>
      <w:tr>
        <w:trPr>
          <w:trHeight w:val="73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42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( с учетом районных),по оплате услуг водоснабжения и водоотведения на 14.02.2014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6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4 года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4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слуг в январе 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4.02.14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4.02.14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68,5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5,8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08,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2,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470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2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5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4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1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8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6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7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2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3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2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6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9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2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53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40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7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 532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3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06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532,0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2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392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6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7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00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40"/>
        <w:gridCol w:w="1540"/>
        <w:gridCol w:w="1481"/>
        <w:gridCol w:w="1240"/>
        <w:gridCol w:w="1219"/>
        <w:gridCol w:w="1260"/>
      </w:tblGrid>
      <w:tr>
        <w:trPr>
          <w:trHeight w:val="375" w:hRule="atLeast"/>
        </w:trPr>
        <w:tc>
          <w:tcPr>
            <w:tcW w:w="125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областного бюджета,</w:t>
            </w:r>
          </w:p>
        </w:tc>
      </w:tr>
      <w:tr>
        <w:trPr>
          <w:trHeight w:val="750" w:hRule="atLeast"/>
        </w:trPr>
        <w:tc>
          <w:tcPr>
            <w:tcW w:w="125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4.02.2014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07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4 год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4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слуг в январе 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4.02.14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4.02.14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23,9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41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3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5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87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3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6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1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7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8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9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22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36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988,8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2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6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8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5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46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19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07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20"/>
        <w:gridCol w:w="1800"/>
        <w:gridCol w:w="1840"/>
        <w:gridCol w:w="1880"/>
        <w:gridCol w:w="1180"/>
        <w:gridCol w:w="1589"/>
      </w:tblGrid>
      <w:tr>
        <w:trPr>
          <w:trHeight w:val="39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еративно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40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6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40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4.02.2014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8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4 года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льдо</w:t>
            </w:r>
          </w:p>
        </w:tc>
      </w:tr>
      <w:tr>
        <w:trPr>
          <w:trHeight w:val="7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4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слуг в январе 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4.02.1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4.02.14</w:t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637,8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303,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265,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8,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698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8,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1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2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8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0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5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2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5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4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5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2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7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9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7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8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3,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0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99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5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0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7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6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8,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8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6,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47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9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1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6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7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0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03 376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 698,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 91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9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09 159,8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3 376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 698,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91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9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9 159,8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06 014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1 002,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 18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2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11 85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52:00Z</dcterms:created>
  <dc:creator>User</dc:creator>
  <dc:description/>
  <cp:keywords/>
  <dc:language>en-US</dc:language>
  <cp:lastModifiedBy>User</cp:lastModifiedBy>
  <dcterms:modified xsi:type="dcterms:W3CDTF">2014-02-21T14:16:00Z</dcterms:modified>
  <cp:revision>2</cp:revision>
  <dc:subject/>
  <dc:title/>
</cp:coreProperties>
</file>