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20"/>
        <w:gridCol w:w="1760"/>
        <w:gridCol w:w="2220"/>
        <w:gridCol w:w="2200"/>
        <w:gridCol w:w="1320"/>
        <w:gridCol w:w="1868"/>
        <w:gridCol w:w="2100"/>
      </w:tblGrid>
      <w:tr>
        <w:trPr>
          <w:trHeight w:val="6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8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8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4.03.2014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 w:val="24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 w:val="24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 w:val="24"/>
                <w:lang w:val="ru-RU"/>
              </w:rPr>
              <w:t xml:space="preserve"> состоянию на 14.03.2014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щая</w:t>
            </w:r>
            <w:r>
              <w:rPr>
                <w:sz w:val="24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-феврале 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3.2014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9 842,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 507,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 430,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5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4 138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43 919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7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47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8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99"/>
                <w:szCs w:val="28"/>
                <w:lang w:val="ru-RU"/>
              </w:rPr>
              <w:t>84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92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566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6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2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8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0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1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7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0,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3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3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2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8,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3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9,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5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7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7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5,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1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0,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26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18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5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5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8,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2 227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8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3,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0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9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0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7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3,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43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3,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3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7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,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7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5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4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2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9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2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6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6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0,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2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9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4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6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7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9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5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6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8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8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7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753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07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91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6,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18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72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4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7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029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8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22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47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7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9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71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0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64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36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9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83,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89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 04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385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44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8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9,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 986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5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4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0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9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08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45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0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18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0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12,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447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03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1 54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45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4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01,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705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38 19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0 05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8 85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0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 203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59 394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38 19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 05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 85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0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 203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9 394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78 03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7 563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2 28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5 341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03 313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1780"/>
        <w:gridCol w:w="2200"/>
        <w:gridCol w:w="2200"/>
        <w:gridCol w:w="1440"/>
        <w:gridCol w:w="1900"/>
        <w:gridCol w:w="194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8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8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4.03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0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 w:val="24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 w:val="24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 w:val="24"/>
                <w:lang w:val="ru-RU"/>
              </w:rPr>
              <w:t xml:space="preserve"> состоянию на 14.03.2014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щая</w:t>
            </w:r>
            <w:r>
              <w:rPr>
                <w:sz w:val="24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-феврале 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3.201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35 521,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 634,6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5 513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 251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6 642,5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52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4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49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01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5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3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5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35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9,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9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5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529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2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9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95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6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174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3,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0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7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3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0,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3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40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2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74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0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05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7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5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8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8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7,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25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4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14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6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68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93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89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2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06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9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4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3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14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47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2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64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6 43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6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47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1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 722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 162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,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06,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6 256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269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877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1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9,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57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32 63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1 69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0 54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49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3 78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  <w:t>132 63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 69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 54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49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3 781,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66"/>
                <w:szCs w:val="28"/>
                <w:lang w:val="ru-RU"/>
              </w:rPr>
            </w:pPr>
            <w:r>
              <w:rPr>
                <w:b/>
                <w:bCs/>
                <w:color w:val="003366"/>
                <w:szCs w:val="28"/>
                <w:lang w:val="ru-RU"/>
              </w:rPr>
              <w:t>168 153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8 32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6 0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6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401,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0 424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20"/>
        <w:gridCol w:w="1840"/>
        <w:gridCol w:w="1740"/>
        <w:gridCol w:w="1700"/>
        <w:gridCol w:w="1280"/>
        <w:gridCol w:w="1880"/>
        <w:gridCol w:w="192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пільг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7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4.03.2014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9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 w:val="24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 w:val="24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 w:val="24"/>
                <w:lang w:val="ru-RU"/>
              </w:rPr>
              <w:t xml:space="preserve"> состоянию на 14.03.201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щая</w:t>
            </w:r>
            <w:r>
              <w:rPr>
                <w:sz w:val="24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-феврале 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3.201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84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557,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88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4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906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 554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7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2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1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2,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3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0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1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8,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0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03,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2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1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0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0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0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8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3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9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Cs w:val="28"/>
                <w:lang w:val="ru-RU"/>
              </w:rPr>
              <w:t>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6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7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3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3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юботи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4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9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8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Первомайськ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2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6,8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 Харкі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 885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066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66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396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281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885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66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6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96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281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57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 623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35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1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303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 836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60"/>
        <w:gridCol w:w="1720"/>
        <w:gridCol w:w="1780"/>
        <w:gridCol w:w="1660"/>
        <w:gridCol w:w="1240"/>
        <w:gridCol w:w="1868"/>
        <w:gridCol w:w="206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Інформація щодо відшкодування субсидій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55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>за послуги з водопостачання та водовідведення станом на 14.03.2014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грн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 w:val="24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 w:val="24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 w:val="24"/>
                <w:lang w:val="ru-RU"/>
              </w:rPr>
              <w:t xml:space="preserve"> состоянию на 14.03.201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щая</w:t>
            </w:r>
            <w:r>
              <w:rPr>
                <w:sz w:val="24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-феврале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3.201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49,9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749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61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3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81,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638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алаклій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,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5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рвінк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1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годух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8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,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ал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50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. Бурлуц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ов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8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ворічан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2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чепил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2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оло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Ізюм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4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,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#ДЕЛ/0!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2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0,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град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1,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раснокут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0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уп"ян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і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7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8,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7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Н-Водолаз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03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ізовано послуги не надаютьс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2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0,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0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7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Чугуївсь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6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0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5,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1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Шевченківсь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3,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Ізю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1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Куп"янськ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1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,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78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Лозов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2,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26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Люботи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9,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 Первомайськ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5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5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1,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4,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8,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16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633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 163,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П "Харкі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6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33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163,6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Разо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179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913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29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3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715,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801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0"/>
        <w:gridCol w:w="1720"/>
        <w:gridCol w:w="2200"/>
        <w:gridCol w:w="2220"/>
        <w:gridCol w:w="1440"/>
        <w:gridCol w:w="1880"/>
        <w:gridCol w:w="226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4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государственного бюджета,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4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4.03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2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 w:val="24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 w:val="24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 w:val="24"/>
                <w:lang w:val="ru-RU"/>
              </w:rPr>
              <w:t xml:space="preserve"> состоянию на 14.03.2014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щая</w:t>
            </w:r>
            <w:r>
              <w:rPr>
                <w:sz w:val="24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-феврале 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3.201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02,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1,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6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97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417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3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4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1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7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6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1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,4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4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7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5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9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6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8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7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58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 64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25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9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4 39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 806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85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64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5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9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39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 806,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482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 299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62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9,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68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223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0"/>
        <w:gridCol w:w="1840"/>
        <w:gridCol w:w="2220"/>
        <w:gridCol w:w="2200"/>
        <w:gridCol w:w="1480"/>
        <w:gridCol w:w="1880"/>
        <w:gridCol w:w="2260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0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местных бюдже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0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( с учетом районных),по оплате услуг водоснабжения и водоотведения на 14.03.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 w:val="24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 w:val="24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 w:val="24"/>
                <w:lang w:val="ru-RU"/>
              </w:rPr>
              <w:t xml:space="preserve"> состоянию на 14.03.2014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щая</w:t>
            </w:r>
            <w:r>
              <w:rPr>
                <w:sz w:val="24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-феврале 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3.201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68,8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105,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702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0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403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696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7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6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7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5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4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5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5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4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6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3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2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7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3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,6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8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7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2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8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9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9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4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4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2,5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2,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6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7,4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8,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5,8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5,3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2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,2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85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 15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5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 696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1 950,0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5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5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5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696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950,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521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 95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85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9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10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646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840"/>
        <w:gridCol w:w="2220"/>
        <w:gridCol w:w="2220"/>
        <w:gridCol w:w="1440"/>
        <w:gridCol w:w="2180"/>
        <w:gridCol w:w="2100"/>
      </w:tblGrid>
      <w:tr>
        <w:trPr>
          <w:trHeight w:val="375" w:hRule="atLeast"/>
        </w:trPr>
        <w:tc>
          <w:tcPr>
            <w:tcW w:w="177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учреждений, которые финансируются из областного бюджета,</w:t>
            </w:r>
          </w:p>
        </w:tc>
      </w:tr>
      <w:tr>
        <w:trPr>
          <w:trHeight w:val="750" w:hRule="atLeast"/>
        </w:trPr>
        <w:tc>
          <w:tcPr>
            <w:tcW w:w="177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4.03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 w:val="24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 w:val="24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 w:val="24"/>
                <w:lang w:val="ru-RU"/>
              </w:rPr>
              <w:t xml:space="preserve"> состоянию на 14.03.2014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щая</w:t>
            </w:r>
            <w:r>
              <w:rPr>
                <w:sz w:val="24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5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-феврале 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3.201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-23,9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40,5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7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9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7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86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9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,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1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3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4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31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91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2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408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507,7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9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18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1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2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08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07,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5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65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1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2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78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94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20"/>
        <w:gridCol w:w="1800"/>
        <w:gridCol w:w="2220"/>
        <w:gridCol w:w="2220"/>
        <w:gridCol w:w="1440"/>
        <w:gridCol w:w="1868"/>
        <w:gridCol w:w="2020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6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6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66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водоснабжения и водоотведения на 14.03.2014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43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 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с начала 2014 год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 w:val="24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 w:val="24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 w:val="24"/>
                <w:lang w:val="ru-RU"/>
              </w:rPr>
              <w:t xml:space="preserve"> состоянию на 14.03.2014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щая</w:t>
            </w:r>
            <w:r>
              <w:rPr>
                <w:sz w:val="24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Сальд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овано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%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3366"/>
                <w:sz w:val="24"/>
                <w:lang w:val="ru-RU"/>
              </w:rPr>
            </w:pPr>
            <w:r>
              <w:rPr>
                <w:color w:val="003366"/>
                <w:sz w:val="24"/>
                <w:lang w:val="ru-RU"/>
              </w:rPr>
              <w:t>на 01.01.14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 в январе-феврале 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14.03.201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4"/>
                <w:lang w:val="ru-RU"/>
              </w:rPr>
            </w:pPr>
            <w:r>
              <w:rPr>
                <w:b/>
                <w:bCs/>
                <w:color w:val="993366"/>
                <w:sz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м и городам области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638,6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469,5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 12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2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499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3 081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лаклей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1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6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2,1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арв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1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лизню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годух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1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4,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Боро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8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ал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6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0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. Бурлук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3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ол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6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7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9,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4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вуречан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4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Дергач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ачепил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5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миевско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0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7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7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Золочевский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4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4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Изюмс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егичев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2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оломак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57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0,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градски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Краснокутский 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6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Купя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Лозовской р-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0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Н-Водолажский  р-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,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2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рвомайский р-н</w:t>
            </w:r>
          </w:p>
        </w:tc>
        <w:tc>
          <w:tcPr>
            <w:tcW w:w="1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Печенеж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0,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,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Сахновщин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7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,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Харько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8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1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6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55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Чугуевс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9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1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9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1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38,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Шевченковский 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4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,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,2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Изю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5,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6,3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Купян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,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7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1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9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80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г. Лоз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68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6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9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0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39,6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Любо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7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9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4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3,7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Первомай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4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6,9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г. Чугу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26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5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04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5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11,8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г.Харьк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3 376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6 31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6 7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3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9 527,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Cs w:val="28"/>
                <w:lang w:val="ru-RU"/>
              </w:rPr>
            </w:pPr>
            <w:r>
              <w:rPr>
                <w:b/>
                <w:bCs/>
                <w:color w:val="339966"/>
                <w:szCs w:val="28"/>
                <w:lang w:val="ru-RU"/>
              </w:rPr>
              <w:t>212 903,4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П "Харьковводоканал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3 376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 312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7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73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527,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12 903,4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06 014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40 781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30 91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75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0 026,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15 984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927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23:00Z</dcterms:created>
  <dc:creator>User</dc:creator>
  <dc:description/>
  <cp:keywords/>
  <dc:language>en-US</dc:language>
  <cp:lastModifiedBy>User</cp:lastModifiedBy>
  <dcterms:modified xsi:type="dcterms:W3CDTF">2014-03-17T07:31:00Z</dcterms:modified>
  <cp:revision>2</cp:revision>
  <dc:subject/>
  <dc:title/>
</cp:coreProperties>
</file>