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760"/>
        <w:gridCol w:w="2220"/>
        <w:gridCol w:w="2200"/>
        <w:gridCol w:w="1320"/>
        <w:gridCol w:w="2440"/>
      </w:tblGrid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03.2013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8 902,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9 929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 307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 52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73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3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28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2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4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4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2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8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20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2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5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84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8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5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5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2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3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6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68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5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0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5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61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8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479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9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496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6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77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8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8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6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2 52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14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1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7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79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2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3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63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48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384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2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2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81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7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3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603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 58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0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9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 52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 30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0 74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7 5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 52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 30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0 74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66 43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9 45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6 61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9 27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80"/>
        <w:gridCol w:w="2200"/>
        <w:gridCol w:w="2200"/>
        <w:gridCol w:w="1440"/>
        <w:gridCol w:w="2380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03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4 524,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209,7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00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 727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9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5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4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79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8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83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65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5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4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3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39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 6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1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97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47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37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7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33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51 27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 8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3 512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 27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 8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 512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58 64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9 48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9 89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8 23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840"/>
        <w:gridCol w:w="1740"/>
        <w:gridCol w:w="1700"/>
        <w:gridCol w:w="1280"/>
        <w:gridCol w:w="23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5.03.201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72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774,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 762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84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лизню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6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4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9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1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2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62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3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94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2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941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20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397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07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5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720"/>
        <w:gridCol w:w="1780"/>
        <w:gridCol w:w="1660"/>
        <w:gridCol w:w="1240"/>
        <w:gridCol w:w="2240"/>
      </w:tblGrid>
      <w:tr>
        <w:trPr>
          <w:trHeight w:val="45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5.03.2013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45,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110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260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3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6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3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212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5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4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8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8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8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9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32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87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7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2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7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7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30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43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13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5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3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20"/>
        <w:gridCol w:w="1540"/>
        <w:gridCol w:w="1500"/>
        <w:gridCol w:w="1440"/>
        <w:gridCol w:w="1589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9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03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,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35,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3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5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7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84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 09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7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4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93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44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47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8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25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440"/>
        <w:gridCol w:w="1540"/>
        <w:gridCol w:w="1600"/>
        <w:gridCol w:w="1240"/>
        <w:gridCol w:w="1589"/>
      </w:tblGrid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5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5.03.2013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4,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359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437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24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0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9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6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4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7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27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2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814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7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14,5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00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63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66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03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480"/>
        <w:gridCol w:w="1580"/>
        <w:gridCol w:w="1520"/>
        <w:gridCol w:w="1240"/>
        <w:gridCol w:w="1580"/>
      </w:tblGrid>
      <w:tr>
        <w:trPr>
          <w:trHeight w:val="375" w:hRule="atLeast"/>
        </w:trPr>
        <w:tc>
          <w:tcPr>
            <w:tcW w:w="131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31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03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0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0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9,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4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6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51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8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699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1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9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85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19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520"/>
        <w:gridCol w:w="1860"/>
        <w:gridCol w:w="1700"/>
        <w:gridCol w:w="1440"/>
        <w:gridCol w:w="1680"/>
      </w:tblGrid>
      <w:tr>
        <w:trPr>
          <w:trHeight w:val="39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3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3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03.2013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6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03.1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037,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399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90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1,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712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6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8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8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4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9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2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3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9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2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4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8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4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8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5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8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 80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 27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91 580,0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2 047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80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 27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1 580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5 084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 202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 1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4 29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59:00Z</dcterms:created>
  <dc:creator>User</dc:creator>
  <dc:description/>
  <cp:keywords/>
  <dc:language>en-US</dc:language>
  <cp:lastModifiedBy>User</cp:lastModifiedBy>
  <dcterms:modified xsi:type="dcterms:W3CDTF">2013-03-18T15:12:00Z</dcterms:modified>
  <cp:revision>2</cp:revision>
  <dc:subject/>
  <dc:title/>
</cp:coreProperties>
</file>