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9.08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369,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 028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 490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907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3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90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8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4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6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9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5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3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42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47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20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3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5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13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8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04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9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9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3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2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3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4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15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97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20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4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2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74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43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41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7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64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2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00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93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33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83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6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5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3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12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8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41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8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8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1 7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1 50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7 795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1 7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1 50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7 795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65 90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6 79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4 99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7 70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9.08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 245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 318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 36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196,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7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49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 23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2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0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8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46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1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3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4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9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4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4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78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4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5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8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1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5 87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5 3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 69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 87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 3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 690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8 37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1 18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8 67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0 887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2.08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8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8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32,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63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2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8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2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,7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47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7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73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7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7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732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09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10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 83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59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2.08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8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2.08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2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638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29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9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,5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52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54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3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8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9.08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96,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6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1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29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9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52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29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9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27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 79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 2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3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50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9.08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035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066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4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,7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00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 3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44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00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40,7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04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40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680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260"/>
        <w:gridCol w:w="1600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149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49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9.08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321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21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87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4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512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7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19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6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1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1589"/>
      </w:tblGrid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3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3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9.08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июл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9.08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989,4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47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1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3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3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8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9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7 95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4 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5 853,2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 95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 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5 853,2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5 08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 94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0 6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8 566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7577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08:00Z</dcterms:created>
  <dc:creator>User</dc:creator>
  <dc:description/>
  <cp:keywords/>
  <dc:language>en-US</dc:language>
  <cp:lastModifiedBy>User</cp:lastModifiedBy>
  <dcterms:modified xsi:type="dcterms:W3CDTF">2013-08-20T12:31:00Z</dcterms:modified>
  <cp:revision>2</cp:revision>
  <dc:subject/>
  <dc:title/>
</cp:coreProperties>
</file>