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0"/>
        <w:gridCol w:w="1760"/>
        <w:gridCol w:w="2220"/>
        <w:gridCol w:w="2200"/>
        <w:gridCol w:w="1320"/>
        <w:gridCol w:w="2440"/>
      </w:tblGrid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8.01.2013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8 215,7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1 580,6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8 588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 208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54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86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7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3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1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16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5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8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49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8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82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73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3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13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1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95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7 95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6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6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49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57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72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26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30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0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0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1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8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5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27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30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4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6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5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3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3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1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8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1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297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34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3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1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1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4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5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 63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 33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056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1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01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47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352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 22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1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9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 677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24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2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78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 64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 45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971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72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 17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 35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549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317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8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40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24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 81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 35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710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91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71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48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288 55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1 604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21 63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8 525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8 55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1 604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1 63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8 525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26 76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33 18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800 2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9 733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80"/>
        <w:gridCol w:w="2200"/>
        <w:gridCol w:w="2200"/>
        <w:gridCol w:w="1440"/>
        <w:gridCol w:w="238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8.01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3 129,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0 705,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 9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 854,3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7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67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75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9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4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3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6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4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3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5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0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23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6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1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5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4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3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-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4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52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5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27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667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0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19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8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2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8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19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7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8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08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58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 61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08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17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2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 152,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84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98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008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5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3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3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2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 88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54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9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08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1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5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06 67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1 16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9 2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8 545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6 67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1 16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9 2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8 545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39 80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1 87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7 28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54 399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60"/>
        <w:gridCol w:w="1840"/>
        <w:gridCol w:w="1740"/>
        <w:gridCol w:w="1700"/>
        <w:gridCol w:w="1280"/>
        <w:gridCol w:w="232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8.01.201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548,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091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12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0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8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лизню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4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5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7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1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4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2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9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9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2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4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2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82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 32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 61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539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82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32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61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539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 07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 876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 70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251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00"/>
        <w:gridCol w:w="1720"/>
        <w:gridCol w:w="1780"/>
        <w:gridCol w:w="1660"/>
        <w:gridCol w:w="1240"/>
        <w:gridCol w:w="224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8.01.2013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1,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591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158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92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06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5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6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8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 26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3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5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5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4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5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13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0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9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55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3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0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5,8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4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 64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 07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447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20"/>
        <w:gridCol w:w="2200"/>
        <w:gridCol w:w="2220"/>
        <w:gridCol w:w="1440"/>
        <w:gridCol w:w="256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8.01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55,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913,4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8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29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7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9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9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3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7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3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 433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4 09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 433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 09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28,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7 34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8 96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9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480"/>
        <w:gridCol w:w="2500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52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4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ru-RU"/>
              </w:rPr>
              <w:t>( с учетом районных), по оплате услуг водоснабжения и водоотведения на 18.01.2013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48,9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860,7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 205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29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2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4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4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1,9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6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16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 28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 68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762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6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28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68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2,9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60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5 14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5 88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2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840"/>
        <w:gridCol w:w="2220"/>
        <w:gridCol w:w="2220"/>
        <w:gridCol w:w="1440"/>
        <w:gridCol w:w="2440"/>
      </w:tblGrid>
      <w:tr>
        <w:trPr>
          <w:trHeight w:val="375" w:hRule="atLeast"/>
        </w:trPr>
        <w:tc>
          <w:tcPr>
            <w:tcW w:w="159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381" w:hRule="atLeast"/>
        </w:trPr>
        <w:tc>
          <w:tcPr>
            <w:tcW w:w="159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8.01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55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463,9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554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5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8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6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3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5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8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3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9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2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80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58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96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80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58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8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 26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 13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800"/>
        <w:gridCol w:w="2220"/>
        <w:gridCol w:w="2220"/>
        <w:gridCol w:w="1440"/>
        <w:gridCol w:w="250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4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8.01.2013</w:t>
            </w:r>
          </w:p>
        </w:tc>
      </w:tr>
      <w:tr>
        <w:trPr>
          <w:trHeight w:val="17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 159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 497,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 72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936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6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5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1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3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1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8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0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2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6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0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6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7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5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09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3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6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7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49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0 67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4 53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6 45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88 754,5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0 67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4 53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 45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8 754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4 83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3 03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5 1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2 691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7577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01:00Z</dcterms:created>
  <dc:creator>User</dc:creator>
  <dc:description/>
  <cp:keywords/>
  <dc:language>en-US</dc:language>
  <cp:lastModifiedBy>User</cp:lastModifiedBy>
  <dcterms:modified xsi:type="dcterms:W3CDTF">2013-01-23T15:09:00Z</dcterms:modified>
  <cp:revision>3</cp:revision>
  <dc:subject/>
  <dc:title/>
</cp:coreProperties>
</file>