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00"/>
        <w:gridCol w:w="10760"/>
      </w:tblGrid>
      <w:tr>
        <w:trPr>
          <w:trHeight w:val="9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15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Информация об установлении экономически обоснованных тарифов на услуги водоснабжения и водоотведения по состоянию на 18.03.2013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звание районов, городов, предприятий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остояние пересмотра тарифов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г. Харьков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КП"Харьковводоканал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НКРКУ от 16.03.2012 №129 установлены тарифы, которые не покрывают фактической стоимости услуг. Тарифы для населения введены с 01.04.2012 и покрывают затраты на уровне 50,7% (вода) и 46,4% (стоки). Расчеты экономически обоснованных тарифов находятся в Комиссии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Районы и города области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Балаклейский водоканал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Действующие тарифы в г.Балаклея (с 01.03.11 - бюджет и прочие, с 01.12.11 - население ), с.Пришиб (01.03.11), с. Андреевка, с.Петровское, с.Савинцы (15.03.11), пгт Красный Донец (02.12.11) возмещают фактические затраты на услуги водоснабжения на уровне 88,6%, водоотведения - 100%. Готовятся расчеты тарифов на 2013 год, будут переданы для в Комиссию для установления в марте 2013 г. </w:t>
            </w:r>
          </w:p>
        </w:tc>
      </w:tr>
      <w:tr>
        <w:trPr>
          <w:trHeight w:val="21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ХОКП "Дирекция развития инфраструктуры территорий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(Барвенковский, Дергачевский, Шевченковский)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Барвенковским г/с установлены тарифы для населения ниже размера экономически обоснованных затрат (согласно заключениям Госинспекции цен), которые введены 03.12.10. По Дергачевскому р-ну (пгт Солоницевка, с.Подворки) - экономически обоснованные тарифы введены 14.02.11. Направлены расчеты  тарифов в Барвенковский горсовет и Шевченковский р-н , решения об установлении тарифов в 2013 году не приняты, разница в тарифах не предусмотрена.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ООО "Близнецовский райселькоммунхоз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Экономически необоснованные, в ближайшее время пересматривать не планируют.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"Богодуховвода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Действующие тарифы введены с 01.05.11.Тарифы на услуги водоснабжения возмещают фактические затраты на уровне 99,3%, водоотведения -  на 101,5%. </w:t>
            </w:r>
          </w:p>
        </w:tc>
      </w:tr>
      <w:tr>
        <w:trPr>
          <w:trHeight w:val="11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Боровское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КВКП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Расчеты экономически обоснованных тарифов будут переданы на рассмотрение в поселковый совет после утверждения норм удельных затрат электроэнергии, ориентировочно - до 15.04.2013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Вода" Валковского райсовета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, введены с 13.06.12.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Великобурлукское КВКП"Водоканал"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для бюджетных и прочих потребителей, введены с 01.01.13.Тарифы на услуги водоснабжения и водоотведения возмещают фактические затраты на уровне 100%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Волчанский р-н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Волчанский водопроводный участок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для населения, введены с 01.06.12.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Вильчанский ККП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, введены с 01.03.12, выделяется дотация из районного бюджета на водоотведение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Старосалтовский КЖКУ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, введены с 01.12.11, выделяется дотация из местного бюджета на водоотведение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Двуречная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Уровень возмещения 96%, выделяется дотация из местного бюджета, пересматривать в 2013 году не планируют. 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ргачевский р-н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Дергачевский коммунальник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Тарифы на услуги водоснабжения введены с 12.04.11, уровень возмещения - 82,5%. Новые расчеты тарифов будут готовиться после решения суда, который состится в апреле 2013 г. </w:t>
              <w:br/>
              <w:t>(о банкротстве или санации предприятия)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Ольшанское ПУЖКХ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йствующие тарифы покрывают фактические затраты на уровне 83,8%, готовят расчетные материалы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П "Малоданиловский коммунальник"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новые тарифы 02.02.12, введены с  01.03.12, уровень возмещения - 56,4%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Зачепиловское ВКП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Расчеты тарифов находятся на рассмотрении в поселковом совете, решение не принято</w:t>
            </w:r>
          </w:p>
        </w:tc>
      </w:tr>
      <w:tr>
        <w:trPr>
          <w:trHeight w:val="14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Змиевское РКВКП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йствующие тарифы в г.Змиеве (на услуги водоснабжения 04.03.11), с.Борки (01.04.11), с. Лиман (13.04.11),  с.Гайдары (03.07.11), с.Соколово (01.09.09) возмещают фактические затраты на услуги водоснабжения на уровне 78,2%, водоотведения  - 70,4%. Готовятся расчеты экономически обоснованных тарифов.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Золочевское районное ЖКХ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Действующие с 28.01.11 тарифы возмещают фактические затраты на услуги </w:t>
              <w:br/>
              <w:t xml:space="preserve">водоснабжения на уровне 98,3%, водоотведения  - 94,7%, пересматривать в ближайшее время не планируют. 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Кегичевка Сервис плюс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30.12.11, введены с 01.01.12.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П "Коломакское ПУЖКХ"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Готовятся расчеты экономически обоснованных тарифов.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расноградское КП "Водоканал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Экономически обоснованные тарифы введены с 01.01.12.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раснокутское КП "Джерело"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Экономически обоснованные тарифы для населения на услуги водоснабжения введены с 01.08.11, на услуги водоотведения - с 01.01.12. 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Военный городок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с.Куриловка Купянского р-на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08.02.12, введены с 26.02.12.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№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звание районов, городов, предприятий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остояние пересмотра тарифов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Лозовской р-н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Орелька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Готовятся расчеты экономически обоснованных тарифов.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Тепловодосервис" Лозовского районного совета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пгт Краснопавловка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Тарифы введены в пгт Краснопавловка  с 01.01.12, в с.Елизаветовка - с 01.02.12.Уровень возмещения - 80% (вода) и 60% (стоки)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Нововодолажское ВКП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Тарифы введены с 01.11.11.  По услугам водоснабжения возмещают фактические затраты на уровне 75,7%,  водоотведения - на 100%. Выделяется дотация из местного бюджета. Пересматривать в 2013 году не планируется.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Печенежский р-н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Печенежское КП "Джерело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Действующие тарифы для бюджетных и прочих потребителей введены с 26.11.11, для населения - с 01.01.12. Тарифы на услуги водоснабжения возмещают фактические затраты на уровне 75%, водоотведения - на 88%. 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Аква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с. Мартовая Печенежского р-на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Выделяется дотация из местного бюджета, пересматривать в ближайшее время не планируют. 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Сахновщинское КВКП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Утверждены экономически обоснованные тарифы 02.06.12, введены с 01.07.12, выделяется дотация из местного бюджета.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Харьковский р-н</w:t>
            </w:r>
          </w:p>
        </w:tc>
        <w:tc>
          <w:tcPr>
            <w:tcW w:w="10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0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П ТС Харьковского р-на </w:t>
            </w:r>
          </w:p>
        </w:tc>
        <w:tc>
          <w:tcPr>
            <w:tcW w:w="10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Экономически обоснованные тарифы введены в населенных пунктах района с 01.02.11. Не приняты решения об установлении тарифов в пгт Песочин, с.Пономаренки, Яковлевка (соответствующие поселковые и сельские советы отказались согласовать средние по району экономически обоснованные тарифы). Готовятся расчеты экономически обоснованных тарифов на 2013 год для подачи в НКРКУ.</w:t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1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Водопроводно-канализационное хозяйство"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Покотиловского поселкового совета</w:t>
            </w:r>
          </w:p>
        </w:tc>
        <w:tc>
          <w:tcPr>
            <w:tcW w:w="10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, введены с 01.08.12. В 2013 году пересматривать не планируют.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2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ЧП "Буды водоканал" </w:t>
            </w:r>
          </w:p>
        </w:tc>
        <w:tc>
          <w:tcPr>
            <w:tcW w:w="10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23.03.12, введены с 01.06.12.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3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ДКП "Малороганский коммунхоз"</w:t>
            </w:r>
          </w:p>
        </w:tc>
        <w:tc>
          <w:tcPr>
            <w:tcW w:w="10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Рассматривается вопрос о передаче объектов ВКХ и абонентов от ДКП "Малороганский коммунхоз" к КП ТС Харьковского р-на. 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улиничевское ПУЖКХ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Экономически необоснованные, в ближайшее время пересматривать не планируют.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Чугуевский р-н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Эсхаровское ЖКЭУ - 2011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21.06.12, введены  с 01.07.12.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Малиновка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, введены с 01.02.12.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Чкаловское ПУЖКХ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Действующие с 01.11.11 тарифы возмещают фактические затраты на услуги водоснабжения на уровне 96,2%, водоотведения  - 73,8%, пересмотр в ближайшее время не планируется. 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Изюмское КПВКП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Расчеты экономически обоснованных тарифов на 2013 год переданы в НКРКУ 21.01.201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Комсервис" Купянского городского совета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Готовятся расчеты экономически обоснованных тарифов на 2013 год для подачи в НКРКУ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КП "Лозоваяводоканал"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Расчеты экономически обоснованных тарифов на 2013 год переданы в НКРКУ 21.01.2013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ВККУ Люботинского городского совета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Утверждены экономически обоснованные тарифы 20.03.12, введены  с 01.04.12.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>Первомайское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 xml:space="preserve"> КПУВКХ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йствующие с 01.01.11 тарифы возмещают фактические затраты на услуги водоснабжения на уровне 80,9%, водоотведения  - 98,9%, Готовятся расчеты тарифов на 2013 год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  <w:lang w:val="ru-RU"/>
              </w:rPr>
              <w:t xml:space="preserve">КП "Чугуеввода" </w:t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Действуют экономически обоснованные тарифы с 01.04.12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  <w:lang w:val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107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  <w:lang w:val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10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Директор Департамента                                                                                                                      Р.С.Гри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8:00Z</dcterms:created>
  <dc:creator>User</dc:creator>
  <dc:description/>
  <cp:keywords/>
  <dc:language>en-US</dc:language>
  <cp:lastModifiedBy>User</cp:lastModifiedBy>
  <dcterms:modified xsi:type="dcterms:W3CDTF">2013-03-18T13:10:00Z</dcterms:modified>
  <cp:revision>2</cp:revision>
  <dc:subject/>
  <dc:title/>
</cp:coreProperties>
</file>