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80"/>
        <w:gridCol w:w="1760"/>
        <w:gridCol w:w="2220"/>
        <w:gridCol w:w="2200"/>
        <w:gridCol w:w="1320"/>
        <w:gridCol w:w="2440"/>
      </w:tblGrid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8.10.2013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сентя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9 544,9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5 456,7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2 398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2 602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 176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 04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72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4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9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7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95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83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3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2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79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2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39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39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5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15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5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3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64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74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4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7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7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73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20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7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74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97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2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5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 70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 70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4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0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8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4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9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1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7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0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6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3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8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6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3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9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7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41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 41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 81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19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9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73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123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7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203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4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7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8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6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96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 48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5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 247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 86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68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23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 50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 46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 274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2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35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50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4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81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57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 876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 92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522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 48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 36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76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06 937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76 83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65 80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17 973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6 937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6 83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5 80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7 973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46 482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612 29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98 20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0 576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80"/>
        <w:gridCol w:w="2200"/>
        <w:gridCol w:w="2200"/>
        <w:gridCol w:w="1440"/>
        <w:gridCol w:w="2380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8.10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сентя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5 422,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5 878,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3 0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8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 210,5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10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9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5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6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92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8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2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8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2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7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04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9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4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4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4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5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00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4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73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4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9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 9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6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5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5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4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1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74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3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8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2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 59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2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6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397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8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8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35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3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2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44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52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08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1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3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857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50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84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 6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21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3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515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9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7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7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89,7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3366"/>
                <w:szCs w:val="28"/>
                <w:lang w:val="ru-RU"/>
              </w:rPr>
              <w:t>6 37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69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70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365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9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6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4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24 1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7 20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6 7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4 544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24 1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7 20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6 7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 544,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59 54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13 08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9 8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2 755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60"/>
        <w:gridCol w:w="1840"/>
        <w:gridCol w:w="1740"/>
        <w:gridCol w:w="1700"/>
        <w:gridCol w:w="1280"/>
        <w:gridCol w:w="232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пільг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8.10.2013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сентябре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57,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375,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051,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81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4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5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0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9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1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7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6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9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7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6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9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9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2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8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6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7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6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юботи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1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6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Первомайський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6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5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9,1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 Харкі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8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 49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 92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959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49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92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959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4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6 870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 97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740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00"/>
        <w:gridCol w:w="1720"/>
        <w:gridCol w:w="1780"/>
        <w:gridCol w:w="1660"/>
        <w:gridCol w:w="1240"/>
        <w:gridCol w:w="2240"/>
      </w:tblGrid>
      <w:tr>
        <w:trPr>
          <w:trHeight w:val="45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субсидій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8.10.2013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сентябр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3,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 921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250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5,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2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3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2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5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05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1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9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4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5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2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4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5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3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25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7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Куп"янськ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Люботи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0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Первомайськ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02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6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2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6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18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9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 93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8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0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5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20"/>
        <w:gridCol w:w="2200"/>
        <w:gridCol w:w="2220"/>
        <w:gridCol w:w="1219"/>
        <w:gridCol w:w="1820"/>
      </w:tblGrid>
      <w:tr>
        <w:trPr>
          <w:trHeight w:val="4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3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3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8.10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4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сентя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,8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186,5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959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87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9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8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5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5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7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 37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 75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 855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 37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 75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855,3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 56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7 71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0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143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4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0"/>
        <w:gridCol w:w="1840"/>
        <w:gridCol w:w="2220"/>
        <w:gridCol w:w="2200"/>
        <w:gridCol w:w="1480"/>
        <w:gridCol w:w="1589"/>
      </w:tblGrid>
      <w:tr>
        <w:trPr>
          <w:trHeight w:val="3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5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местных бюдже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5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( с учетом районных),по оплате услуг водоснабжения и водоотведения на 18.10.2013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сентя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5,6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073,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828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478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7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6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9,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9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 755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 53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 984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755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53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84,2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2 82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1 36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462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840"/>
        <w:gridCol w:w="2220"/>
        <w:gridCol w:w="2220"/>
        <w:gridCol w:w="1220"/>
        <w:gridCol w:w="1589"/>
      </w:tblGrid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148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областного бюджета,</w:t>
            </w:r>
          </w:p>
        </w:tc>
      </w:tr>
      <w:tr>
        <w:trPr>
          <w:trHeight w:val="750" w:hRule="atLeast"/>
        </w:trPr>
        <w:tc>
          <w:tcPr>
            <w:tcW w:w="148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8.10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сентя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13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656,9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542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3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8,9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6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15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722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507,5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15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722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7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7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 81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 26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1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20"/>
        <w:gridCol w:w="1800"/>
        <w:gridCol w:w="2220"/>
        <w:gridCol w:w="2220"/>
        <w:gridCol w:w="1440"/>
        <w:gridCol w:w="1589"/>
      </w:tblGrid>
      <w:tr>
        <w:trPr>
          <w:trHeight w:val="39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3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6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3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8.10.2013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сентя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8.10.13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037,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 365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 67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933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5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5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8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4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9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3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0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1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6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1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8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7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2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1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1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85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3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4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7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4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6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8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7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4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81 699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2 82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8 39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86 123,2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1 699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 82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 39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6 123,2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84 73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3 18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9 07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9 056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3:00Z</dcterms:created>
  <dc:creator>User</dc:creator>
  <dc:description/>
  <cp:keywords/>
  <dc:language>en-US</dc:language>
  <cp:lastModifiedBy>User</cp:lastModifiedBy>
  <dcterms:modified xsi:type="dcterms:W3CDTF">2013-10-23T11:23:00Z</dcterms:modified>
  <cp:revision>2</cp:revision>
  <dc:subject/>
  <dc:title/>
</cp:coreProperties>
</file>