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0"/>
        <w:gridCol w:w="1760"/>
        <w:gridCol w:w="2220"/>
        <w:gridCol w:w="2200"/>
        <w:gridCol w:w="1320"/>
        <w:gridCol w:w="2440"/>
      </w:tblGrid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20.09.2013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август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9 544,9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1 143,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1 032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 655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77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93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1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8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8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1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8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3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1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4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8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7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64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72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6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66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38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64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767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72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3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86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80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5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4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5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8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4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7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5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4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41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 86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 54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736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27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79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70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6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71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59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9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93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87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2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23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 26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 80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699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2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04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26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08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6 57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99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17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391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60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65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98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27 53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22 77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4 45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5 853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7 53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2 77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4 45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5 853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67 07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43 91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5 48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5 509,4</w:t>
            </w:r>
          </w:p>
        </w:tc>
      </w:tr>
      <w:tr>
        <w:trPr>
          <w:trHeight w:val="645" w:hRule="atLeast"/>
        </w:trPr>
        <w:tc>
          <w:tcPr>
            <w:tcW w:w="15560" w:type="dxa"/>
            <w:gridSpan w:val="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5560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80"/>
        <w:gridCol w:w="2200"/>
        <w:gridCol w:w="2200"/>
        <w:gridCol w:w="1440"/>
        <w:gridCol w:w="238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20.09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август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5 422,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 428,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5 57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 278,6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88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4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  <w:szCs w:val="28"/>
                <w:lang w:val="ru-RU"/>
              </w:rPr>
              <w:t>59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4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2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1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18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0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4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7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0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4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2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 59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2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3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187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7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6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7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4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1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9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3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6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 6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71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19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182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15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29,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 37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4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3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6 286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9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6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9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1 82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1 57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4 379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 82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 57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 379,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59 54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8 25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7 14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0 658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60"/>
        <w:gridCol w:w="1840"/>
        <w:gridCol w:w="1740"/>
        <w:gridCol w:w="1700"/>
        <w:gridCol w:w="1280"/>
        <w:gridCol w:w="232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20.09.201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август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57,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538,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380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15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2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5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5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5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4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2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9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03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1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5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5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4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6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1,1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 6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 634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 9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4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324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634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9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324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 090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 17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 32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939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00"/>
        <w:gridCol w:w="1720"/>
        <w:gridCol w:w="1780"/>
        <w:gridCol w:w="1660"/>
        <w:gridCol w:w="1240"/>
        <w:gridCol w:w="224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20.09.2013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август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3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571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953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8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1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5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8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4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4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8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17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9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3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69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27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4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9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7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4,7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8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26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2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8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2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20"/>
        <w:gridCol w:w="2200"/>
        <w:gridCol w:w="2220"/>
        <w:gridCol w:w="1440"/>
        <w:gridCol w:w="166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20.09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август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,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850,6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57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45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7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6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 91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 90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 235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 91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90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235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 76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 4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580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480"/>
        <w:gridCol w:w="1720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20.09.2013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август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5,6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997,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042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30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7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3,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 97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 52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 219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97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52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19,8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 97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 5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450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840"/>
        <w:gridCol w:w="2220"/>
        <w:gridCol w:w="2220"/>
        <w:gridCol w:w="1440"/>
        <w:gridCol w:w="1360"/>
      </w:tblGrid>
      <w:tr>
        <w:trPr>
          <w:trHeight w:val="375" w:hRule="atLeast"/>
        </w:trPr>
        <w:tc>
          <w:tcPr>
            <w:tcW w:w="148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48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20.09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август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13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472,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37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3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4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8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96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53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509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96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53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9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43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9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3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800"/>
        <w:gridCol w:w="2220"/>
        <w:gridCol w:w="2220"/>
        <w:gridCol w:w="1440"/>
        <w:gridCol w:w="144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2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2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20.09.2013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август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.09.13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037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 284,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 13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410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6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6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5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8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4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4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29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4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2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1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4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94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6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0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5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3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2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2 04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3 76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1 7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94 110,6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2 04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 76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 7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4 110,6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5 08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2 05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0 83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6 520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48:00Z</dcterms:created>
  <dc:creator>User</dc:creator>
  <dc:description/>
  <cp:keywords/>
  <dc:language>en-US</dc:language>
  <cp:lastModifiedBy>User</cp:lastModifiedBy>
  <dcterms:modified xsi:type="dcterms:W3CDTF">2013-09-23T11:56:00Z</dcterms:modified>
  <cp:revision>2</cp:revision>
  <dc:subject/>
  <dc:title/>
</cp:coreProperties>
</file>