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760"/>
        <w:gridCol w:w="2220"/>
        <w:gridCol w:w="2200"/>
        <w:gridCol w:w="1320"/>
        <w:gridCol w:w="2440"/>
      </w:tblGrid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6.04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8 608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 533,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8 855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 286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3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54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2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6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0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0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5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1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1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4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9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8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8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6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8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0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3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1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7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8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0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7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479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2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52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2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7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8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2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56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8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6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3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2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3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6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15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56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3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87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42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693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9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4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1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76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8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0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1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25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 34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82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0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4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4 46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5 08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6 910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4 46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5 08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6 910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66 13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8 99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3 94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1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1 196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80"/>
        <w:gridCol w:w="2200"/>
        <w:gridCol w:w="2200"/>
        <w:gridCol w:w="1440"/>
        <w:gridCol w:w="238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6.04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4 485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644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9 56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1,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 559,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5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9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48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5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7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2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65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3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1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2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0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4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418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9,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05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3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1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76 27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 0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4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3 329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 27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 0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 329,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8 60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 91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6 6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4 889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3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26.04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7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926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916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7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лизню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8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7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7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72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850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49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99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50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9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993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09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77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40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460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24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26.04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3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28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438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79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4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3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3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35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0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5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6,1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8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63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4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9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5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2200"/>
        <w:gridCol w:w="2220"/>
        <w:gridCol w:w="1440"/>
        <w:gridCol w:w="256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6.04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,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14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02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97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5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2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24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60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24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60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 135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354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6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7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2500"/>
      </w:tblGrid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26.04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5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529,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773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09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9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8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8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8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15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44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73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5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4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3,8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68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21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8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440"/>
        <w:gridCol w:w="2440"/>
      </w:tblGrid>
      <w:tr>
        <w:trPr>
          <w:trHeight w:val="375" w:hRule="atLeast"/>
        </w:trPr>
        <w:tc>
          <w:tcPr>
            <w:tcW w:w="159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59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6.04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3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09,8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8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2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3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9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87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9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1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7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38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40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250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6.04.201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мар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6.04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037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527,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64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7,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075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8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7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9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6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2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1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5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0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0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9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 72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1 5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6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83 243,2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72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 5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3 243,2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5 08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9 25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 17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6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5 31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8144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56:00Z</dcterms:created>
  <dc:creator>User</dc:creator>
  <dc:description/>
  <cp:keywords/>
  <dc:language>en-US</dc:language>
  <cp:lastModifiedBy>User</cp:lastModifiedBy>
  <dcterms:modified xsi:type="dcterms:W3CDTF">2013-05-20T08:05:00Z</dcterms:modified>
  <cp:revision>2</cp:revision>
  <dc:subject/>
  <dc:title/>
</cp:coreProperties>
</file>