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17"/>
        <w:gridCol w:w="994"/>
        <w:gridCol w:w="1384"/>
        <w:gridCol w:w="1101"/>
        <w:gridCol w:w="994"/>
        <w:gridCol w:w="1252"/>
      </w:tblGrid>
      <w:tr>
        <w:trPr>
          <w:trHeight w:val="600" w:hRule="atLeast"/>
        </w:trPr>
        <w:tc>
          <w:tcPr>
            <w:tcW w:w="116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G8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Довідка щодо розміру діючих тарифів на послуги водопостачання та водовідведення, які надаються підприємствами ЖКГ області</w:t>
            </w:r>
            <w:bookmarkEnd w:id="0"/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на 01.11.2012</w:t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Харківводоканал" </w:t>
              <w:br/>
              <w:t>(1.04.12 - нас.,1.10.11 - бюдж., інші.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</w:tr>
      <w:tr>
        <w:trPr>
          <w:trHeight w:val="31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Райони та міста області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Балаклія (01.03.11-б., і., 01.12.11-нас.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93</w:t>
            </w:r>
          </w:p>
        </w:tc>
      </w:tr>
      <w:tr>
        <w:trPr>
          <w:trHeight w:val="31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ришиб (01.03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2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32</w:t>
            </w:r>
          </w:p>
        </w:tc>
      </w:tr>
      <w:tr>
        <w:trPr>
          <w:trHeight w:val="31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авинці (з 01.03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1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25</w:t>
            </w:r>
          </w:p>
        </w:tc>
      </w:tr>
      <w:tr>
        <w:trPr>
          <w:trHeight w:val="31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 Червоний Донець ( 02.12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22</w:t>
            </w:r>
          </w:p>
        </w:tc>
      </w:tr>
      <w:tr>
        <w:trPr>
          <w:trHeight w:val="31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Андріївка (15.03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6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67</w:t>
            </w:r>
          </w:p>
        </w:tc>
      </w:tr>
      <w:tr>
        <w:trPr>
          <w:trHeight w:val="31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(15.03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рвінківське ПКГ (03.12.10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9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26</w:t>
            </w:r>
          </w:p>
        </w:tc>
      </w:tr>
      <w:tr>
        <w:trPr>
          <w:trHeight w:val="42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Солоницівка (</w:t>
            </w:r>
            <w:r>
              <w:rPr>
                <w:rFonts w:cs="Times New Roman Cyr" w:ascii="Times New Roman Cyr" w:hAnsi="Times New Roman Cyr"/>
                <w:color w:val="FF0000"/>
                <w:sz w:val="24"/>
                <w:lang w:val="ru-RU"/>
              </w:rPr>
              <w:t>01.06.11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)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.Подвірки (04.02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Пересічн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62</w:t>
            </w:r>
          </w:p>
        </w:tc>
      </w:tr>
      <w:tr>
        <w:trPr>
          <w:trHeight w:val="6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ТОВ "Близнюківський райсільгоспкомунгосп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(з 01.05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0</w:t>
              <w:br/>
              <w:t>7,96</w:t>
              <w:br/>
              <w:t xml:space="preserve">18,1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5</w:t>
              <w:br/>
              <w:t>20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4</w:t>
              <w:br/>
              <w:t>27,21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з 01.10.10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5,00 і 119,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і 163,33</w:t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ода" Валківської райради (13.06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8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4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71</w:t>
            </w:r>
          </w:p>
        </w:tc>
      </w:tr>
      <w:tr>
        <w:trPr>
          <w:trHeight w:val="6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еликобурлуцьке КВКП"Водоканал" (01.05.11- населення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6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9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9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1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овчанський р-н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вчанська ВД (01.03.11-б.,і. 01.06.12-нас.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вчанські очисні споруди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3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81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чанське ККП (01.03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4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 і 9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5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,77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аросалтівський КЖКП" (01.12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6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2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1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85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Дворічна" (01.02.11)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івськи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Дергачівський комунальник"  - м.Дергачі (з 12.04.11 вода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43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шанське ВУЖ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оданилівський комунальник" м.Дергачі</w:t>
              <w:br/>
              <w:t>смт.М.Данилівка (01.03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 xml:space="preserve">2,85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1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3,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9,41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РКВКП - м.Зміїв (04.03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36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 (17.04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айдари (07.06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Лиман (01.05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околово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Золочівське районне ЖКГ (29.01.11)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егичівка - Сервіс плюс" (01.01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ЖКГ"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градське КП "Водоканал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(з 01.01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96</w:t>
            </w:r>
          </w:p>
        </w:tc>
      </w:tr>
      <w:tr>
        <w:trPr>
          <w:trHeight w:val="6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кутське КП "Джерело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насел - з 01.08.11вода, з 01.01.12  стоки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8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00</w:t>
            </w:r>
          </w:p>
        </w:tc>
      </w:tr>
      <w:tr>
        <w:trPr>
          <w:trHeight w:val="6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ійськове містечко" с.Курилівка Куп"янського р-ну (26.02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7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Орільське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</w:tr>
      <w:tr>
        <w:trPr>
          <w:trHeight w:val="6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Лозівське КП "Тепловодосерів" </w:t>
              <w:br/>
              <w:t>смт Краснопавлівка (01.01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3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 (1.11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</w:tr>
      <w:tr>
        <w:trPr>
          <w:trHeight w:val="6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 "Джерело" </w:t>
              <w:br/>
              <w:t>(1.01.12 - нас.,26.12.11 - бюдж., інші.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Аква" с. Мартова Печенізького р-н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1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01.07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8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івськ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ТМ Харківського р-ну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івденне, Мерефа, сел.Бабаї, Безлюдівка, Васищеве, Високий,  Хорошеве, с. Вільхівка, Радгоспне, Тернова, Перемога, Коротич, Липці </w:t>
              <w:br/>
              <w:t xml:space="preserve">- вода; м.Південне, Мерефа, сел.Безлюдівка, Васищеве, Високий, Пісочин, Хорошеве, </w:t>
              <w:br/>
              <w:t>с. Радгоспне, Перемога, Коротич, Липці,  - водовідведенн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6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Пісочин, с.Пономаренки, Комунар, Яковлівка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Роган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97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допровідно-каналізаційне господарство" Покотилівської с/р (01.08.12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57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П "Буди водоканал" (01.06.12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3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6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5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КП "Малороганський комунгосп"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улиничівське ВУЖКГ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ий район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схарівське ЖКЕУ - 2011</w:t>
              <w:br/>
              <w:t xml:space="preserve">                     смт Есхар (01.07.12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34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Новопокровка (14.12.10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9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инівка" (01.02.12) </w:t>
            </w:r>
            <w:r>
              <w:rPr>
                <w:rFonts w:cs="Times New Roman Cyr" w:ascii="Times New Roman Cyr" w:hAnsi="Times New Roman Cyr"/>
                <w:color w:val="FFCC99"/>
                <w:sz w:val="24"/>
                <w:lang w:val="ru-RU"/>
              </w:rPr>
              <w:t>без ПДВ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7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91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55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каловське ВУЖКГ - смт.Чкаловське, сел.Дослідне (з 01.11.11)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</w:t>
              <w:br/>
              <w:t>4,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  <w:br/>
              <w:t>4,60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0</w:t>
              <w:br/>
              <w:t>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робочкине (з 01.11.11)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5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ВКП (01.04.10)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1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омсервіс" Куп"янської м/р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6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4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"Водоканал" (01.06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1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</w:tr>
      <w:tr>
        <w:trPr>
          <w:trHeight w:val="67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ККУ Люботинської міської ради </w:t>
              <w:br/>
              <w:t xml:space="preserve">(01.04.12)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6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76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УВКГ (01.01.1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Чугуїввода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01.04.12-бюдж.,інш.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3:00Z</dcterms:created>
  <dc:creator>User</dc:creator>
  <dc:description/>
  <cp:keywords/>
  <dc:language>en-US</dc:language>
  <cp:lastModifiedBy>User</cp:lastModifiedBy>
  <dcterms:modified xsi:type="dcterms:W3CDTF">2014-03-17T08:44:00Z</dcterms:modified>
  <cp:revision>2</cp:revision>
  <dc:subject/>
  <dc:title/>
</cp:coreProperties>
</file>