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60"/>
        <w:gridCol w:w="1620"/>
        <w:gridCol w:w="1980"/>
        <w:gridCol w:w="1440"/>
        <w:gridCol w:w="1260"/>
        <w:gridCol w:w="1080"/>
        <w:gridCol w:w="1080"/>
        <w:gridCol w:w="1251"/>
        <w:gridCol w:w="909"/>
        <w:gridCol w:w="1080"/>
        <w:gridCol w:w="1080"/>
        <w:gridCol w:w="900"/>
        <w:gridCol w:w="842"/>
        <w:gridCol w:w="1138"/>
        <w:gridCol w:w="1980"/>
      </w:tblGrid>
      <w:tr>
        <w:trPr>
          <w:trHeight w:val="352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Назва районів, міст, 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ормативно-правовий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фактична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діючі тарифи, гр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Середні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% відшко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% відшко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фактична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діючі тарифи, грн.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Середній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% відшко-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% відшко-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приємств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документ, яким введені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с/вартість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тариф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уванн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с/варт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тариф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ування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ування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дата введенн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1 куб.м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насе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бюджет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інші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ф.с/в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собівартості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1 куб.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насе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інші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ф.с/в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собівартості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ленн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послуги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іюч.тарифами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ленн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послуги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іюч.тарифами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грн.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 xml:space="preserve">діючим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з урахування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грн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грн.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 xml:space="preserve">діючим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з урахуванням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з ПДВ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з ПД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тарифом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отації з м.б.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з ПДВ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з ПДВ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тарифом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отації з м.б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населен.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населен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м. Харків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КП "Харківводоканал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>Постанова НКРКП від 16.03.12 №129 з 01.04.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,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,4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3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50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,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,9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6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7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КП "Харківводоканал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Постанов. НКРЕ від 20.01.11 №65,66 нас. з 01.02.11. Постанов. НКРКП від 30.09.11 №175,168 бюдж., інш. з 01.10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,2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0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КП "Балаклійський водоканал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"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0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8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3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м.Балаклія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Балаклійської м/р від 24.02.11 №161-VІ з 01.03.11- бюдж., інші., від 24.11.11 №653-VІ з 01.12.11- нас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3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7,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Пришиб Балаклійського р-ну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Пришибської сільради від 24.02.11 з 01.02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1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2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3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0,3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мт Савинці   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Савинської селищної ради від 14.03.11 №89 з .03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5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6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0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мт Червоний Донець   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. Червонодонецької с/р від 28.11.11 №415-VІ з 01.12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3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3,2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мт Андріївка    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м Андріївської селищної ради від 24.02.11 з 01.03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4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8,6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 Петрівське    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м Петрівської сільради від 10.03.11 №77 з 15.03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ХОКП "Дирекція розвитку інфраструктури території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1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4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0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3,9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7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4,6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арвінківське ПКГ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 xml:space="preserve">Рішення в/к Барвінківської м.р.від 25.11.12 № 201 з 03.12.1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1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3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9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0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2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7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7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2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9,2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0,5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7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3,3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ХОКП "ДРІТ" смт.Солоницівка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сесії Солоницівської сел.ради від 03.02.11 №26 з 04.02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8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7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5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ХОКП "ДРІТ" смт.Подвірки </w:t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#ДЕЛ/0!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Шевченківське підприємство ЖКГ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 xml:space="preserve">Рішенням Шевченківської сел.ради  від 22.08.08 з 01.09.0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6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2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7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7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6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9,6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9,8</w:t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ТОВ "Близнюківський Райсількомунгосп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 xml:space="preserve">Рішенням Близнюківської селищної ради від 20.04.06 № 16-V, з 19.09.05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8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4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КП"Богодухіввода"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виконкому Богодухівської міськради  від 19.04.11 №154, з 1.05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3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7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5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9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,40 м</w:t>
              <w:br/>
              <w:t>7,96 в  18,14 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,95</w:t>
              <w:br/>
              <w:br/>
              <w:t>20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br/>
              <w:t>11,94</w:t>
              <w:br/>
              <w:t>27,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5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1,5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Борівськ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КВКП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Борівської сел.ради від 24.09.10 №2 з 01.10.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5,00  119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8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9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8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0,00 163,3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2,2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2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7,3</w:t>
            </w:r>
          </w:p>
        </w:tc>
      </w:tr>
      <w:tr>
        <w:trPr>
          <w:trHeight w:val="3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>КП "Вода" Валківської р/р - м.Валки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 xml:space="preserve">Рішення Валківської райооної ради від 24.05.11 №373 </w:t>
              <w:br/>
              <w:t>з 13.06.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2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4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9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5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7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0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6,7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6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3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смт Старий Мерчик </w:t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3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с.Новий Мерчик </w:t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0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с. Ков`яги</w:t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1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4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c. Олександрівка</w:t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3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КП "Вода" Валківської р/р -м.Валки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Валківської міської ради від 10.03.10 №62 з 20.03.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9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7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74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79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5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3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5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0,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6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03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мт.Старий Мерчик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 xml:space="preserve">Рішення в/к Старомерчицької сел.ради від 19.09.06 №297 з 01.09.06-нас., від 27.11.06 №361 з 1.12.06-інші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8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 xml:space="preserve">Великобурлуцьке КВКП"Водоканал"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>Рішення сесії В.Бурлуцької сел.ради від 19.04.11 №134 з 1.05.11насел., від 18.12.12 №156 з 01.01.13 бюджет, інш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5,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9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35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1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57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7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6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35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,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0,5</w:t>
            </w:r>
          </w:p>
        </w:tc>
      </w:tr>
      <w:tr>
        <w:trPr>
          <w:trHeight w:val="6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 xml:space="preserve">Великобурлуцьке КВКП"Водоканал"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сесії В.Бурлуцької сел.ради від 19.04.11 №134 з 1.05.11 насел.; виконкому В.Бурлуцької сел.ради від 15.02.12 №17 з 1.03.12 бюджет, інш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5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0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9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0,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 xml:space="preserve">Великобурлуцьке КВКП"Водоканал"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сесії В.Бурлуцької сел.ради від 19.04.11 №134 з 1.05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6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 xml:space="preserve">Вовчанська ВД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 xml:space="preserve">Рішенням в/к Вовчанської м/р від 18.02.11 №2 з 01.03.11 - бюдж., інш., від 16.05.12 №2 з 01.06.12 - насел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2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6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14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 xml:space="preserve">Вовчанська ВД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 xml:space="preserve">Рішенням в/к Вовчанської міськради від 18.02.11 №2 з 01.03.11 - бюдж., інш., від 09.09.11 №3 з 09.11 - насел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8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9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06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14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 xml:space="preserve">Вільчанське ККП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>Рішеннями виконкому Вільчанської селищної ради від 29.02.12 №17 з 01.03.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6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1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4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2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,00 і 9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3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7,7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2,7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5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8,3</w:t>
            </w:r>
          </w:p>
        </w:tc>
      </w:tr>
      <w:tr>
        <w:trPr>
          <w:trHeight w:val="4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 xml:space="preserve">Вільчанське ККП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ми виконкому Вільчанської селищної ради від 01.06.09 з 01.07.09 бюдж. інш., від 04.02.11 з 12.02.11 нас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6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9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64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8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2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50 і 9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7,5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2,7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5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08,3</w:t>
            </w:r>
          </w:p>
        </w:tc>
      </w:tr>
      <w:tr>
        <w:trPr>
          <w:trHeight w:val="40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КП "Старосалтівський КЖКП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ми Старосалтівської сел.ради від 15.11.11 з 01.12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5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8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7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2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9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7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4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0,3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8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5,3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КП "Дворічна"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 в/к Дворічанської сел.ради від 25.01.11 №2 з 01.02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5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0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6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>КП "Дергачівський комунальник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>Рішення Дергачівської міськради від 12.04.11 №34 з 12.04.11 вода; від 04.07.08 №10 з 08.07.08 водовідведен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8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2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3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3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3,2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0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Вільшанське ВУЖКГ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 xml:space="preserve">Рішення Вільшанської сел.ради від  30.08.10 з 01.09.1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9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4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одопостачанн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одопостачанн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7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одовідведення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Назва районів, міст, 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ормативно-правовий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фактична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діючі тарифи, гр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Середні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% відшко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% відшко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фактична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діючі тарифи, грн.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Середній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% відшко-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% відшко-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приємств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документ, яким введені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с/вартість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тариф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уванн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с/варт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тариф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ування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ування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дата введенн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1 куб.м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насе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бюджет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інші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ф.с/в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собівартості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1 куб.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насе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інші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ф.с/в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собівартості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ленн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послуги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іюч.тарифами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ленн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послуги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іюч.тарифами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грн.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 xml:space="preserve">діючим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з урахування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грн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грн.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 xml:space="preserve">діючим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з урахуванням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з ПДВ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з ПД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тарифом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отації з м.б.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з ПДВ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з ПДВ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тарифом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отації з м.б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населен.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населен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>КП "Малоданилівський комунальник"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(м.Дергачі, смт М.Данилівка)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>Рішеннями М.Данилівської сел/р від 02.02.12, з 01.03.12.  Дергачівської м/р від 23.08.06 № 23-2, з 1.10.06 водовідвед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4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4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3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,85                                    1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3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,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2,9</w:t>
            </w:r>
          </w:p>
        </w:tc>
      </w:tr>
      <w:tr>
        <w:trPr>
          <w:trHeight w:val="7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КП "Малоданилівський комунальник"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(м.Дергачі, смт.М.Данилівка)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ми М.Данилівської селищної ради від   25.07.03 б/№, з 1.08.03 -стоки, від 4.12.03 №10, з 1.12.03 - вода, Дергачівської міськради від 23.08.06 № 23-2, з 1.10.06 водовідведен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0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2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24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24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,77                                        0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2,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6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62,9</w:t>
            </w:r>
          </w:p>
        </w:tc>
      </w:tr>
      <w:tr>
        <w:trPr>
          <w:trHeight w:val="4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КП"Зачепилівськ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ВКП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ми Зачепилівської сел.ради від 31.07.08 №383,384, з 15.08.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9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9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5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9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2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8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8,2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7,4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6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6,9</w:t>
            </w:r>
          </w:p>
        </w:tc>
      </w:tr>
      <w:tr>
        <w:trPr>
          <w:trHeight w:val="3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Зміївськ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РКВКП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7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9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6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6,5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м.Зміїв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в/ко Зміївської м/р від від 28.08.09 №316 -нас.стоки. Рішення сесії Зміївської міської ради від 28.02.11 №6 з 04.03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4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9,3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Бірки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Бірківської сільської ради від 15.03.11 з 1.04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4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4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4,4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Гайдари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Задонецької сільської ради від 06.07.11 №86 з 06.07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Лиман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Лиманської сільської ради від 13.04.11 з 01.05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Соколово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Соколівської сільської ради від 31.07.09 з 01.09.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 xml:space="preserve">КП "Золочівське районне ЖКГ"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сесії Золочівської сел.ради від 18.01.11 з 29.01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5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8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8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6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9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7,3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4,7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>КП "Кегичівське-Сервіс плюс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>Рішення сес.Кегичівської сел.ради від 30.12.11№ 392 з 1.01.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0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КП"Коломацьк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ВУЖКГ"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Коломацької сел.ради від 17.10.08 з 01.10.08 нас., від 28.08.08 з 01.09.08 бюдж., інш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6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3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3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>Красноградське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 КП "Водоканал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>Рішення сес. Красноградської р/р від 30.11.11 №257, з 01.01.12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,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0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2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3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1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6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1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5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8,8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 xml:space="preserve">Краснокутське КП "Джерело"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>Ріш. в/к Кр.Кут.с.р. від 3.09.08, з 1.09.08 - бюдж., інш. Ріш. сес. Кр.Кут.с.р. від 30.06.11, з 1.08.11- нас.(вода), від 23.12.11, з 01.01.12 - нас.(стоки)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2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2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1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2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0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5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32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8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0,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5,4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>КП "Військове містечко" с.Курилівка Куп"янського р-ну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>Рішення сесії Курилівської сільради від 08.02.12 №436, з 26.02.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8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9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3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3,2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5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30,5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КП "Військове містечко" с.Курилівка Куп"янського р-ну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Курилівської сільради від 11.04.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6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8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08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09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2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,5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3,2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5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30,5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Лозівський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 xml:space="preserve">ККП "Орільське КГ"  з  01.08.11 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 xml:space="preserve">Рішення сесії Орільської сел.ради від 16.10.08 з 01.11.0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5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9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,9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4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2,9</w:t>
            </w:r>
          </w:p>
        </w:tc>
      </w:tr>
      <w:tr>
        <w:trPr>
          <w:trHeight w:val="7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>Лозівське КП "Тепловодосервіс"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 смт.Краснопавлівка </w:t>
              <w:br/>
              <w:t>с.Єлизаветівка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>Рішення сес. Краснопавлівської с/р від 28.12.11 з 01.01.12</w:t>
              <w:br/>
              <w:t xml:space="preserve">Рішення сес. Єлизаветівської с/р від 01.01.12 з 01.02.1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,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br/>
              <w:t>4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3,27</w:t>
              <w:br/>
              <w:t>21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3,27</w:t>
              <w:br/>
              <w:t>21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5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8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9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7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br/>
              <w:t>7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7,04</w:t>
              <w:br/>
              <w:t>58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7,04</w:t>
              <w:br/>
              <w:t>58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7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51,3</w:t>
            </w:r>
          </w:p>
        </w:tc>
      </w:tr>
      <w:tr>
        <w:trPr>
          <w:trHeight w:val="49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Лозівське КП "Тепловодосервіс"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смт.Краснопавлівка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 xml:space="preserve">рішення Краснопавлівської с/р від 22.10.08 з 22.10.0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3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3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7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7,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8,7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4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51,3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.Єлизаветівка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Єлизаветівської с/р від 22.12.05 з 01.01.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1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1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8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8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Нововодолазьк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ВКП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 xml:space="preserve">Рішення Нововодолазької сел.ради від 04.11.11 №468 з 1.11.11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6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6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6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8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8,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3,3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2,2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>Печенізьке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 КП "Джерело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>Рішення сес.Печенізької сел.рад від 26.12.11 з 26.12.11 - бюдж., інш., з 01.01.12 - нас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5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6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6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1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57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4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3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1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1,3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9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7,8</w:t>
            </w:r>
          </w:p>
        </w:tc>
      </w:tr>
      <w:tr>
        <w:trPr>
          <w:trHeight w:val="3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КП "Аква"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с. Мартова Печенізького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ми Мартовської сільради від 08.12.10 б/№ з 12.12.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1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9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8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2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3,6</w:t>
            </w:r>
          </w:p>
        </w:tc>
      </w:tr>
      <w:tr>
        <w:trPr>
          <w:trHeight w:val="40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>Сахновщинське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 КВКП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 xml:space="preserve">Рішення сесії Сахновщинської с/ради від 02.07.12 з 01.07.1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3,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1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1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1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1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,3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4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56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40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Сахновщинськ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КДВКП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 xml:space="preserve">Рішення сесії Сахновщинської с/ради від 21.01.12 №4 з 15.02.1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5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3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3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9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58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97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1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8,7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68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81,1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Сахновщинськ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КДВКП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 xml:space="preserve">Рішення в/к Сахновщинської с/р від 26.11.10 №199 з 01.01.11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5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9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58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97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1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8,7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68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81,1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Харківський р-н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КПТМ Харківського району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4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7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4,1</w:t>
            </w:r>
          </w:p>
        </w:tc>
      </w:tr>
      <w:tr>
        <w:trPr>
          <w:trHeight w:val="156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 xml:space="preserve">Вода - м.Мерефа, Південне, сел. Бабаї, Безлюдівка, Васищеве, Високий, Коротич,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Манченк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 xml:space="preserve">, Хорошеве, сіл. Липці, Тернова, Перемога, Вільхівка, Радгоспне; водовідведення - м.Мерефа, сел. Васищеве, Коротич, Хорошове, Безлюдівка, с.Липці 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сесій від 12.01.11 Мереф`янської м/р, Південноміської ради, Васищівської с/р, Хорошівської с/р, Коротичанської с/р, Липецької с/р; рішення виконкомів: Бабаївської с/р від 11.01.11 №3, Тернівської с/р від 10.01.11, Вільхівської с/р від 31.01.11 №12 з 01.02.11, Безлюдівської сел.ради від 09.02.11 №17 з 01.03.11, рішення сесій Височанської сел. ради від 24.02.11 з 01.02.11, Манченківської сел. ради від 22.12.12 з 01.01.20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мт Пісочин, с.Хролі, Яковлівка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 xml:space="preserve">Рішення Харківської райради від 21.08.08 з 1.09.0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3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6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4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с.Рогань, Комуніст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>Рішення Роганської селищної ради від 20.11.12, з 01.01.20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Рогань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 xml:space="preserve">Рішення Роганської селищної ради від 09.04.10 №1333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6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4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4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одопостачанн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одопостачанн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7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одовідведення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Назва районів, міст, 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ормативно-правовий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фактична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діючі тарифи, гр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Середні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% відшко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% відшко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фактична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діючі тарифи, грн.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Середній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% відшко-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% відшко-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приємств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документ, яким введені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с/вартість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тариф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уванн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с/варт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тариф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ування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ування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дата введенн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1 куб.м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насе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бюджет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інші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ф.с/в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собівартості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1 куб.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насе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інші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ф.с/в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собівартості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ленн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послуги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іюч.тарифами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ленн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послуги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іюч.тарифами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грн.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 xml:space="preserve">діючим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з урахування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грн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грн.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 xml:space="preserve">діючим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з урахуванням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з ПДВ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з ПД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тарифом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отації з м.б.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з ПДВ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з ПДВ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тарифом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отації з м.б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населен.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населен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>КП "ВКГ" Покотилівської с/р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>Рішення Покотилівської с/р від 04.07.12 з 01.08.12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0"/>
                <w:szCs w:val="20"/>
                <w:lang w:val="ru-RU"/>
              </w:rPr>
              <w:t>5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5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1,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0"/>
                <w:szCs w:val="20"/>
                <w:lang w:val="ru-RU"/>
              </w:rPr>
              <w:t>5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0"/>
                <w:szCs w:val="20"/>
                <w:lang w:val="ru-RU"/>
              </w:rPr>
              <w:t>101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0"/>
                <w:szCs w:val="20"/>
                <w:lang w:val="ru-RU"/>
              </w:rPr>
              <w:t>103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0"/>
                <w:szCs w:val="20"/>
                <w:lang w:val="ru-RU"/>
              </w:rPr>
              <w:t>4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5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,5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0"/>
                <w:szCs w:val="20"/>
                <w:lang w:val="ru-RU"/>
              </w:rPr>
              <w:t>5,4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0"/>
                <w:szCs w:val="20"/>
                <w:lang w:val="ru-RU"/>
              </w:rPr>
              <w:t>12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0"/>
                <w:szCs w:val="20"/>
                <w:lang w:val="ru-RU"/>
              </w:rPr>
              <w:t>124,5</w:t>
            </w:r>
          </w:p>
        </w:tc>
      </w:tr>
      <w:tr>
        <w:trPr>
          <w:trHeight w:val="4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КП "ВКГ" Покотилівської с/р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Покотилівської с/р від 13.05.11 з 01.08.11- б, ін., від 11.10.11№288 з 01.12.11-нас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1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3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4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4,5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 xml:space="preserve">ЧП "Буди водоканал" 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>Рішення Будянської сел.ради від 13.03.12 з 01.06.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0"/>
                <w:szCs w:val="20"/>
                <w:lang w:val="ru-RU"/>
              </w:rPr>
              <w:t>6,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5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9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0"/>
                <w:szCs w:val="20"/>
                <w:lang w:val="ru-RU"/>
              </w:rPr>
              <w:t>5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0"/>
                <w:szCs w:val="20"/>
                <w:lang w:val="ru-RU"/>
              </w:rPr>
              <w:t>76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0"/>
                <w:szCs w:val="20"/>
                <w:lang w:val="ru-RU"/>
              </w:rPr>
              <w:t>94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0"/>
                <w:szCs w:val="20"/>
                <w:lang w:val="ru-RU"/>
              </w:rPr>
              <w:t>4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9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0"/>
                <w:szCs w:val="20"/>
                <w:lang w:val="ru-RU"/>
              </w:rPr>
              <w:t>5,5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0"/>
                <w:szCs w:val="20"/>
                <w:lang w:val="ru-RU"/>
              </w:rPr>
              <w:t>133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0"/>
                <w:szCs w:val="20"/>
                <w:lang w:val="ru-RU"/>
              </w:rPr>
              <w:t>142,1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 xml:space="preserve">ЧП "Буди водоканал" 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Будянської сел.ради від 31.03.09 з 06.04.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9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6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4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9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5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33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42,1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ДКП "Малороганський комунгосп"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Малороганської сільради від 13.03.08 з 1.04.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6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6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7,7</w:t>
            </w:r>
          </w:p>
        </w:tc>
      </w:tr>
      <w:tr>
        <w:trPr>
          <w:trHeight w:val="4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 xml:space="preserve">Кулиничівське ВУЖКГ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 xml:space="preserve">Рішення Кулиничівської сел.ради від 23.12.06 з 1.01.07 - населення, від 24.01.08 б/№, з 1.01.08 - інші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3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4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,2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3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9,1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Чугуївський район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Есхарівське ЖКЕУ - 20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8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3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3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1,9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смт Есхар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 xml:space="preserve">Рішеннями Есхарівської селищної ради від 21.06.12 №168,169 з 01.07.1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6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1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2,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мт Есхар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 xml:space="preserve">Рішеннями Есхарівської селищної ради від 04.18.10 №181,182 з 04.08.1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8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7,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мт Н.Покровка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ми Новопокровської с.р.від 14.12.10 №168 з 14.12.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0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9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>КП "Малинівка"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>Рішенням в/к Малинівської сел.ради від 11.01.12 з 01.02.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3,32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,46 і 7,5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,01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1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3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3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9,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1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5,5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4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3,6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КП "Малинівка"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м в/к Малинівської сел.ради від 25.09.09 з 01.10.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3,32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,66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08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8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63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63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9,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8,4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63,6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 xml:space="preserve">Чкаловське ВУЖКГ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71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5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6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,7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3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3,8</w:t>
            </w:r>
          </w:p>
        </w:tc>
      </w:tr>
      <w:tr>
        <w:trPr>
          <w:trHeight w:val="5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смт Чкаловське </w:t>
              <w:br/>
              <w:t>сел.Дослідне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в/к Чкаловської сел/р від 28.10.11 № 101 з 01.11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00</w:t>
              <w:br/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05</w:t>
              <w:br/>
              <w:t>4,6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50</w:t>
              <w:br/>
              <w:t>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,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Коробочкине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. в/к Коробочкинської с/р від 28.10.11 № 63 з 01.11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,65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Ізюмськ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КВВКП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7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5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9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9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9,3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м. Ізюм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Ізюмського МВК від 22.03.10 №0269 з 01.04.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с.Капитолівка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 xml:space="preserve">Рішення сес. Капитолівської с/р. від 13.04.10 №1003 з 01.05.10 - нас., від 21.02.12 №223 з 14.03.12-бюдж.інш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2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.Капитолівка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сес. Капитолівської с/р від 13.04.10 №1003, з 01.05.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5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КП "Комсервіс" Куп"янської м/р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Куп"янського МВК від 21.07.09 № 609 - нас., від 18.08.09 № 682 - бюдж., інш., з 01.09.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9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8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9,7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Куп"янськ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ВУВКГ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Куп"янського МВК від 21.07.09 № 609 - нас., від 18.08.09 № 682 - бюдж., інш., з 01.09.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2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3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7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8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6,2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КП "Лозоваводоканал"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виконкому Лозівської м.р.від 30.05.11№366, з 01.06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8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0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,5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7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6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3,7</w:t>
            </w:r>
          </w:p>
        </w:tc>
      </w:tr>
      <w:tr>
        <w:trPr>
          <w:trHeight w:val="40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  <w:lang w:val="ru-RU"/>
              </w:rPr>
              <w:t>ВККУ Люботинської міської ради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>Рішення в/к Люботинської м.р.від 20.03.12 №100, з 1.04.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6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0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4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4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4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2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7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3,7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5,3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50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3,6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ВККУ Люботинської міської ради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в/к Люботинської м.р.від 14.12.10 №495, з 1.01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9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8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84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94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24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3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8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15,3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50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63,6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val="ru-RU"/>
              </w:rPr>
              <w:t>Первомайськ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 КВУВКГ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 в/к Первомайської м.р. від 29.12.10 №355 з 01.01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8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0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4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,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5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49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КП "Чугуїввода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4"/>
                <w:szCs w:val="14"/>
                <w:lang w:val="ru-RU"/>
              </w:rPr>
              <w:t>Рішенням Чугуївського МВК від 24.10.08 № 593 з 01.11.08 - насел., від 06.03.12 №100 з 01.04.12 - бюдж. інш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5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3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7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1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3,8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5,1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КП "Чугуїввода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ru-RU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ru-RU"/>
              </w:rPr>
              <w:t>Рішенням Чугуївського МВК від 24.10.08 № 593 з 01.11.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4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3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67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81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5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5,1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6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lang w:val="ru-RU"/>
              </w:rPr>
              <w:t>7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30335" w:h="11906"/>
      <w:pgMar w:left="1134" w:right="1042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5:24:00Z</dcterms:created>
  <dc:creator>User</dc:creator>
  <dc:description/>
  <cp:keywords/>
  <dc:language>en-US</dc:language>
  <cp:lastModifiedBy>User</cp:lastModifiedBy>
  <dcterms:modified xsi:type="dcterms:W3CDTF">2013-02-26T15:41:00Z</dcterms:modified>
  <cp:revision>2</cp:revision>
  <dc:subject/>
  <dc:title/>
</cp:coreProperties>
</file>