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80"/>
        <w:gridCol w:w="1760"/>
        <w:gridCol w:w="2220"/>
        <w:gridCol w:w="2200"/>
        <w:gridCol w:w="1320"/>
        <w:gridCol w:w="2440"/>
      </w:tblGrid>
      <w:tr>
        <w:trPr>
          <w:trHeight w:val="6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2.04.2013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5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март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2.04.13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2.04.13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8 608,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3 874,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4 255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9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8 227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35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038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06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13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81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9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9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3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89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26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6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02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0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7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50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4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1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89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4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38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01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11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4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944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2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78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15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9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98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4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5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7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6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6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6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5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1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8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83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0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52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107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89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6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576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686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4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03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85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0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4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20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2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8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6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8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7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7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2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5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7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8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5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49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81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8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479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02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91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592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9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7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5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1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8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1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7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6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537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3 62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76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947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17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5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57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23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879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64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471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2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01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25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20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98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57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68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70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558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 24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349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48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5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15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27 53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4 46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1 032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30 965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7 53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4 46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1 032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0 965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66 139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8 340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5 28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69 19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0"/>
        <w:gridCol w:w="1780"/>
        <w:gridCol w:w="2200"/>
        <w:gridCol w:w="2200"/>
        <w:gridCol w:w="1440"/>
        <w:gridCol w:w="2380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1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2.04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7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март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2.04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2.04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4 485,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6 490,4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6 24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4 729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10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54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2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35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1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9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329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2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0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7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3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7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52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5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6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9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3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8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8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59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66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36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6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1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51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86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2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78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3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1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4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9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9,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92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4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2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5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3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3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5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6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63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5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3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9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0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9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651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35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4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641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933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8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3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4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0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44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84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4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88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3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24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3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7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5 66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03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4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022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09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49,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 378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64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0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338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9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32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24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24 12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76 271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6 15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4 244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24 12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 271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 15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4 244,3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58 609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 76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 39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8 97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60"/>
        <w:gridCol w:w="1840"/>
        <w:gridCol w:w="1740"/>
        <w:gridCol w:w="1700"/>
        <w:gridCol w:w="1280"/>
        <w:gridCol w:w="2320"/>
      </w:tblGrid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пільг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12.04.2013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2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марте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2.04.13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2.04.13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57,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720,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882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105,9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95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7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4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лизнюк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8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9,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1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6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3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8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1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4,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3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3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6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7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,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9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9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2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4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9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2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1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29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7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юботи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Первомайський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1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72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5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2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 Харкі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 63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850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49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993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63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850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49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993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 090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 571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 372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 28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00"/>
        <w:gridCol w:w="1720"/>
        <w:gridCol w:w="1780"/>
        <w:gridCol w:w="1660"/>
        <w:gridCol w:w="1240"/>
        <w:gridCol w:w="2240"/>
      </w:tblGrid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субсидій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12.04.2013</w:t>
            </w:r>
          </w:p>
        </w:tc>
      </w:tr>
      <w:tr>
        <w:trPr>
          <w:trHeight w:val="39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 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марте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2.04.1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2.04.13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33,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132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395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8,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64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5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4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4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4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4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6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2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6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4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7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3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7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4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8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7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Куп"янськ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1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1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92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Люботи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3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Первомайський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2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5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35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0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5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6,1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189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48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 42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4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6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0"/>
        <w:gridCol w:w="1720"/>
        <w:gridCol w:w="2200"/>
        <w:gridCol w:w="2220"/>
        <w:gridCol w:w="1440"/>
        <w:gridCol w:w="2560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государственного бюджета,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2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2.04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7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март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2.04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2.04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,1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107,8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4,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45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5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1,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0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8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5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,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8,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5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5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6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1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3,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9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3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2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6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2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5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 24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21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7,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 250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24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21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,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250,5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79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 348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 1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7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49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80"/>
        <w:gridCol w:w="1840"/>
        <w:gridCol w:w="2220"/>
        <w:gridCol w:w="2200"/>
        <w:gridCol w:w="1480"/>
        <w:gridCol w:w="2500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местных бюджетов</w:t>
            </w:r>
          </w:p>
        </w:tc>
      </w:tr>
      <w:tr>
        <w:trPr>
          <w:trHeight w:val="73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4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( с учетом районных),по оплате услуг водоснабжения и водоотведения на 12.04.2013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9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март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2.04.1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2.04.13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15,6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510,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558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4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34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6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3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7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9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2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8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4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5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7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5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7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8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1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5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8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8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9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0,2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6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6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2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4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9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4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3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6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2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2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0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6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 15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 249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8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 668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15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249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668,3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2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 66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808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90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40"/>
        <w:gridCol w:w="1840"/>
        <w:gridCol w:w="2220"/>
        <w:gridCol w:w="2220"/>
        <w:gridCol w:w="1440"/>
        <w:gridCol w:w="2440"/>
      </w:tblGrid>
      <w:tr>
        <w:trPr>
          <w:trHeight w:val="375" w:hRule="atLeast"/>
        </w:trPr>
        <w:tc>
          <w:tcPr>
            <w:tcW w:w="159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областного бюджета,</w:t>
            </w:r>
          </w:p>
        </w:tc>
      </w:tr>
      <w:tr>
        <w:trPr>
          <w:trHeight w:val="750" w:hRule="atLeast"/>
        </w:trPr>
        <w:tc>
          <w:tcPr>
            <w:tcW w:w="159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2.04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9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март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2.04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2.04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13,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58,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16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0,8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6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2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4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8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9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3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4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9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4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0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87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28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4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667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7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8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7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37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33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69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5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8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20"/>
        <w:gridCol w:w="1800"/>
        <w:gridCol w:w="2220"/>
        <w:gridCol w:w="2220"/>
        <w:gridCol w:w="1440"/>
        <w:gridCol w:w="2500"/>
      </w:tblGrid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6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3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2.04.2013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8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март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2.04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2.04.13</w:t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 037,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455,1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825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5,7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714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3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6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1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3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8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7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3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3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9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0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6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5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4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9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6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6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1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4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78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5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0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3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9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72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3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3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3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7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7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6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92 047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2 727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3 61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91 157,8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2 047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 727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 61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1 157,8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95 084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9 18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0 44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3 872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8144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05:00Z</dcterms:created>
  <dc:creator>User</dc:creator>
  <dc:description/>
  <cp:keywords/>
  <dc:language>en-US</dc:language>
  <cp:lastModifiedBy>User</cp:lastModifiedBy>
  <dcterms:modified xsi:type="dcterms:W3CDTF">2013-04-17T13:12:00Z</dcterms:modified>
  <cp:revision>2</cp:revision>
  <dc:subject/>
  <dc:title/>
</cp:coreProperties>
</file>