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1084"/>
        <w:gridCol w:w="1017"/>
        <w:gridCol w:w="1390"/>
        <w:gridCol w:w="1104"/>
        <w:gridCol w:w="1017"/>
        <w:gridCol w:w="1256"/>
      </w:tblGrid>
      <w:tr>
        <w:trPr>
          <w:trHeight w:val="600" w:hRule="atLeast"/>
        </w:trPr>
        <w:tc>
          <w:tcPr>
            <w:tcW w:w="1167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bookmarkStart w:id="0" w:name="RANGE!A1%3AG80"/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Довідка щодо розміру діючих тарифів на послуги водопостачання та водовідведення, які надаються підприємствами ЖКГ області</w:t>
            </w:r>
            <w:bookmarkEnd w:id="0"/>
          </w:p>
        </w:tc>
      </w:tr>
      <w:tr>
        <w:trPr>
          <w:trHeight w:val="375" w:hRule="atLeast"/>
        </w:trPr>
        <w:tc>
          <w:tcPr>
            <w:tcW w:w="48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0"/>
                <w:lang w:val="ru-RU"/>
              </w:rPr>
            </w:r>
          </w:p>
        </w:tc>
        <w:tc>
          <w:tcPr>
            <w:tcW w:w="21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</w:r>
          </w:p>
        </w:tc>
        <w:tc>
          <w:tcPr>
            <w:tcW w:w="2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227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FFFFFF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2"/>
                <w:szCs w:val="22"/>
                <w:lang w:val="ru-RU"/>
              </w:rPr>
              <w:t>на 01.11.2012</w:t>
            </w:r>
          </w:p>
        </w:tc>
      </w:tr>
      <w:tr>
        <w:trPr>
          <w:trHeight w:val="33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грн.</w:t>
            </w:r>
          </w:p>
        </w:tc>
      </w:tr>
      <w:tr>
        <w:trPr>
          <w:trHeight w:val="315" w:hRule="atLeast"/>
        </w:trPr>
        <w:tc>
          <w:tcPr>
            <w:tcW w:w="4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34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ru-RU"/>
              </w:rPr>
              <w:t xml:space="preserve">      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Водопостачання</w:t>
            </w:r>
          </w:p>
        </w:tc>
        <w:tc>
          <w:tcPr>
            <w:tcW w:w="33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ru-RU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Водовідведення</w:t>
            </w:r>
          </w:p>
        </w:tc>
      </w:tr>
      <w:tr>
        <w:trPr>
          <w:trHeight w:val="315" w:hRule="atLeast"/>
        </w:trPr>
        <w:tc>
          <w:tcPr>
            <w:tcW w:w="4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Назва районів, міст, 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насе-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бюджет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інші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насе-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бюджет</w:t>
            </w:r>
          </w:p>
        </w:tc>
        <w:tc>
          <w:tcPr>
            <w:tcW w:w="12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інші</w:t>
            </w:r>
          </w:p>
        </w:tc>
      </w:tr>
      <w:tr>
        <w:trPr>
          <w:trHeight w:val="315" w:hRule="atLeast"/>
        </w:trPr>
        <w:tc>
          <w:tcPr>
            <w:tcW w:w="4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підприємств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лення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лення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м. Харків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 xml:space="preserve">КП "Харківводоканал" </w:t>
              <w:br/>
              <w:t>(1.04.12 - нас.,1.10.11 - бюдж., інші.)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,44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1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1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1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0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06</w:t>
            </w:r>
          </w:p>
        </w:tc>
      </w:tr>
      <w:tr>
        <w:trPr>
          <w:trHeight w:val="319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Райони та міста області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КП "Балаклійський водоканал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"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м.Балаклія (01.03.11-б., і., 01.12.11-нас.)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6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4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,7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7,93</w:t>
            </w:r>
          </w:p>
        </w:tc>
      </w:tr>
      <w:tr>
        <w:trPr>
          <w:trHeight w:val="319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Пришиб (01.03.11)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2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1,9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2,3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,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6,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0,32</w:t>
            </w:r>
          </w:p>
        </w:tc>
      </w:tr>
      <w:tr>
        <w:trPr>
          <w:trHeight w:val="319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мт.Савинці (з 01.03.11)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8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6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5,2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8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6,1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0,25</w:t>
            </w:r>
          </w:p>
        </w:tc>
      </w:tr>
      <w:tr>
        <w:trPr>
          <w:trHeight w:val="319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мт. Червоний Донець ( 02.12.11)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,3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7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8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3,22</w:t>
            </w:r>
          </w:p>
        </w:tc>
      </w:tr>
      <w:tr>
        <w:trPr>
          <w:trHeight w:val="319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мт.Андріївка (15.03.11)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,8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1,6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8,67</w:t>
            </w:r>
          </w:p>
        </w:tc>
      </w:tr>
      <w:tr>
        <w:trPr>
          <w:trHeight w:val="319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Петрівське (15.03.11)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,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9,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ХОКП "Дирекція розвитку інфраструктури території"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Барвінківське ПКГ (03.12.10)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,98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9,5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7,8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2,4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9,26</w:t>
            </w:r>
          </w:p>
        </w:tc>
      </w:tr>
      <w:tr>
        <w:trPr>
          <w:trHeight w:val="42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ХОКП "ДРІТ" смт.Солоницівка (</w:t>
            </w:r>
            <w:r>
              <w:rPr>
                <w:rFonts w:cs="Times New Roman Cyr" w:ascii="Times New Roman Cyr" w:hAnsi="Times New Roman Cyr"/>
                <w:color w:val="FF0000"/>
                <w:sz w:val="24"/>
                <w:lang w:val="ru-RU"/>
              </w:rPr>
              <w:t>01.06.11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)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6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ХОКП "ДРІТ" с.Подвірки (04.02.11)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,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,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2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ХОКП "ДРІТ" смт.Пересічне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8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Шевченківське підприємство ЖКГ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9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6,3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2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6,1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9,62</w:t>
            </w:r>
          </w:p>
        </w:tc>
      </w:tr>
      <w:tr>
        <w:trPr>
          <w:trHeight w:val="60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ТОВ "Близнюківський райсільгоспкомунгосп"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8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КП"Богодухіввода"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(з 01.05.11)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5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,3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7,3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0,40</w:t>
              <w:br/>
              <w:t>7,96</w:t>
              <w:br/>
              <w:t xml:space="preserve">18,14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1,95</w:t>
              <w:br/>
              <w:t>20,8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1,94</w:t>
              <w:br/>
              <w:t>27,21</w:t>
            </w:r>
          </w:p>
        </w:tc>
      </w:tr>
      <w:tr>
        <w:trPr>
          <w:trHeight w:val="36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Борівське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КВКП (з 01.10.10)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2,5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>15,00 і 119,5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4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40,00 і 163,33</w:t>
            </w:r>
          </w:p>
        </w:tc>
      </w:tr>
      <w:tr>
        <w:trPr>
          <w:trHeight w:val="33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КП "Вода" Валківської райради (13.06.12)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5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8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8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7,8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0,4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6,71</w:t>
            </w:r>
          </w:p>
        </w:tc>
      </w:tr>
      <w:tr>
        <w:trPr>
          <w:trHeight w:val="615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Великобурлуцьке КВКП"Водоканал" (01.05.11- населення)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5,6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0,9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8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9,9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0,01</w:t>
            </w:r>
          </w:p>
        </w:tc>
      </w:tr>
      <w:tr>
        <w:trPr>
          <w:trHeight w:val="36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Вовчанський р-н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Вовчанська ВД (01.03.11-б.,і. 01.06.12-нас.)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4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6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6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"Вовчанські очисні споруди"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7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5,3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5,81</w:t>
            </w:r>
          </w:p>
        </w:tc>
      </w:tr>
      <w:tr>
        <w:trPr>
          <w:trHeight w:val="36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Вільчанське ККП (01.03.12)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6,4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1,4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00 і 9,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3,5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7,77</w:t>
            </w:r>
          </w:p>
        </w:tc>
      </w:tr>
      <w:tr>
        <w:trPr>
          <w:trHeight w:val="36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"Старосалтівський КЖКП" (01.12.11)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7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5,6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8,2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5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7,1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4,85</w:t>
            </w:r>
          </w:p>
        </w:tc>
      </w:tr>
      <w:tr>
        <w:trPr>
          <w:trHeight w:val="36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КП "Дворічна" (01.02.11)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4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6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5,1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Дергачівський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"Дергачівський комунальник"  - м.Дергачі (з 12.04.11 вода)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8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4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7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,7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,3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41</w:t>
            </w:r>
          </w:p>
        </w:tc>
      </w:tr>
      <w:tr>
        <w:trPr>
          <w:trHeight w:val="435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Вільшанське ВУЖКГ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7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3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4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"Малоданилівський комунальник" м.Дергачі</w:t>
              <w:br/>
              <w:t>смт.М.Данилівка (01.03.12)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,7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br/>
              <w:t xml:space="preserve">2,85             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1,0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br/>
              <w:t>3,3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br/>
              <w:t>9,41</w:t>
            </w:r>
          </w:p>
        </w:tc>
      </w:tr>
      <w:tr>
        <w:trPr>
          <w:trHeight w:val="36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КП"Зачепилівське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ВКП"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4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9,5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9,5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5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8,2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8,28</w:t>
            </w:r>
          </w:p>
        </w:tc>
      </w:tr>
      <w:tr>
        <w:trPr>
          <w:trHeight w:val="36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Зміївське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РКВКП - м.Зміїв (04.03.11)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5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1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3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0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,8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9,36</w:t>
            </w:r>
          </w:p>
        </w:tc>
      </w:tr>
      <w:tr>
        <w:trPr>
          <w:trHeight w:val="36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Бірки (17.04.11)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6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6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,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,4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,44</w:t>
            </w:r>
          </w:p>
        </w:tc>
      </w:tr>
      <w:tr>
        <w:trPr>
          <w:trHeight w:val="36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Гайдари (07.06.11)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Лиман (01.05.11)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6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4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3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Соколово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4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4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41</w:t>
            </w:r>
          </w:p>
        </w:tc>
      </w:tr>
      <w:tr>
        <w:trPr>
          <w:trHeight w:val="315" w:hRule="atLeast"/>
        </w:trPr>
        <w:tc>
          <w:tcPr>
            <w:tcW w:w="4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3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ru-RU"/>
              </w:rPr>
              <w:t xml:space="preserve">      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Водопостачання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ru-RU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Водовідведення</w:t>
            </w:r>
          </w:p>
        </w:tc>
      </w:tr>
      <w:tr>
        <w:trPr>
          <w:trHeight w:val="315" w:hRule="atLeast"/>
        </w:trPr>
        <w:tc>
          <w:tcPr>
            <w:tcW w:w="4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Назва районів, міст, 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насе-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бюджет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інші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насе-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бюджет</w:t>
            </w:r>
          </w:p>
        </w:tc>
        <w:tc>
          <w:tcPr>
            <w:tcW w:w="12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інші</w:t>
            </w:r>
          </w:p>
        </w:tc>
      </w:tr>
      <w:tr>
        <w:trPr>
          <w:trHeight w:val="315" w:hRule="atLeast"/>
        </w:trPr>
        <w:tc>
          <w:tcPr>
            <w:tcW w:w="4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підприємств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лення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лення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 xml:space="preserve">Золочівське районне ЖКГ (29.01.11) 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17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11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3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6,57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9,08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КП "Кегичівка - Сервіс плюс" (01.01.12)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7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1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5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КП"Коломацьке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ВУЖКГ"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6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9,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3,8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 xml:space="preserve">Красноградське КП "Водоканал"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br/>
              <w:t>(з 01.01.12)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4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3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6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6,96</w:t>
            </w:r>
          </w:p>
        </w:tc>
      </w:tr>
      <w:tr>
        <w:trPr>
          <w:trHeight w:val="66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 xml:space="preserve">Краснокутське КП "Джерело" </w:t>
              <w:br/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(насел - з 01.08.11вода, з 01.01.12  стоки )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1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2,2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5,8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2,8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8,00</w:t>
            </w:r>
          </w:p>
        </w:tc>
      </w:tr>
      <w:tr>
        <w:trPr>
          <w:trHeight w:val="615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КП "Військове містечко" с.Курилівка Куп"янського р-ну (26.02.12)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48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8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,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0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27</w:t>
            </w:r>
          </w:p>
        </w:tc>
      </w:tr>
      <w:tr>
        <w:trPr>
          <w:trHeight w:val="36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Лозівський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"Орільське"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,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5,1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5,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3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3,00</w:t>
            </w:r>
          </w:p>
        </w:tc>
      </w:tr>
      <w:tr>
        <w:trPr>
          <w:trHeight w:val="615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Лозівське КП "Тепловодосерів" </w:t>
              <w:br/>
              <w:t>смт Краснопавлівка (01.01.12)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3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3,2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3,2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3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7,0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7,04</w:t>
            </w:r>
          </w:p>
        </w:tc>
      </w:tr>
      <w:tr>
        <w:trPr>
          <w:trHeight w:val="36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Нововодолазьке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ВКП (1.11.11)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6,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6,4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8,8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8,80</w:t>
            </w:r>
          </w:p>
        </w:tc>
      </w:tr>
      <w:tr>
        <w:trPr>
          <w:trHeight w:val="66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Печенізьке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КП "Джерело" </w:t>
              <w:br/>
              <w:t>(1.01.12 - нас.,26.12.11 - бюдж., інші.)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8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6,2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6,2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1,3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1,36</w:t>
            </w:r>
          </w:p>
        </w:tc>
      </w:tr>
      <w:tr>
        <w:trPr>
          <w:trHeight w:val="405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П "Аква" с. Мартова Печенізького р-ну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6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3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9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9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91</w:t>
            </w:r>
          </w:p>
        </w:tc>
      </w:tr>
      <w:tr>
        <w:trPr>
          <w:trHeight w:val="36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Сахновщинське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КВКП (01.07.12)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8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9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9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9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3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36</w:t>
            </w:r>
          </w:p>
        </w:tc>
      </w:tr>
      <w:tr>
        <w:trPr>
          <w:trHeight w:val="27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Харківський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ТМ Харківського р-ну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2835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м.Південне, Мерефа, сел.Бабаї, Безлюдівка, Васищеве, Високий,  Хорошеве, с. Вільхівка, Радгоспне, Тернова, Перемога, Коротич, Липці </w:t>
              <w:br/>
              <w:t xml:space="preserve">- вода; м.Південне, Мерефа, сел.Безлюдівка, Васищеве, Високий, Пісочин, Хорошеве, </w:t>
              <w:br/>
              <w:t>с. Радгоспне, Перемога, Коротич, Липці,  - водовідведення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9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8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9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9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8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96</w:t>
            </w:r>
          </w:p>
        </w:tc>
      </w:tr>
      <w:tr>
        <w:trPr>
          <w:trHeight w:val="60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ел.Пісочин, с.Пономаренки, Комунар, Яковлівка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,0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,8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6,8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,8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0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,05</w:t>
            </w:r>
          </w:p>
        </w:tc>
      </w:tr>
      <w:tr>
        <w:trPr>
          <w:trHeight w:val="315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мт Рогань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,0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1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6,8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,8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3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,05</w:t>
            </w:r>
          </w:p>
        </w:tc>
      </w:tr>
      <w:tr>
        <w:trPr>
          <w:trHeight w:val="975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"Водопровідно-каналізаційне господарство" Покотилівської с/р (01.08.12)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7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8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9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6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57</w:t>
            </w:r>
          </w:p>
        </w:tc>
      </w:tr>
      <w:tr>
        <w:trPr>
          <w:trHeight w:val="36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ЧП "Буди водоканал" (01.06.12)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5,3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9,4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,6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9,05</w:t>
            </w:r>
          </w:p>
        </w:tc>
      </w:tr>
      <w:tr>
        <w:trPr>
          <w:trHeight w:val="36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ДКП "Малороганський комунгосп"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5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улиничівське ВУЖКГ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9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9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00</w:t>
            </w:r>
          </w:p>
        </w:tc>
      </w:tr>
      <w:tr>
        <w:trPr>
          <w:trHeight w:val="36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Чугуївський район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Есхарівське ЖКЕУ - 2011</w:t>
              <w:br/>
              <w:t xml:space="preserve">                     смт Есхар (01.07.12)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,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5,5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6,6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,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1,4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2,34</w:t>
            </w:r>
          </w:p>
        </w:tc>
      </w:tr>
      <w:tr>
        <w:trPr>
          <w:trHeight w:val="36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ru-RU"/>
              </w:rPr>
              <w:t xml:space="preserve">                    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смт.Новопокровка (14.12.10)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9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,3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99</w:t>
            </w:r>
          </w:p>
        </w:tc>
      </w:tr>
      <w:tr>
        <w:trPr>
          <w:trHeight w:val="36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П "Малинівка" (01.02.12) </w:t>
            </w:r>
            <w:r>
              <w:rPr>
                <w:rFonts w:cs="Times New Roman Cyr" w:ascii="Times New Roman Cyr" w:hAnsi="Times New Roman Cyr"/>
                <w:color w:val="FFCC99"/>
                <w:sz w:val="24"/>
                <w:lang w:val="ru-RU"/>
              </w:rPr>
              <w:t>без ПДВ</w:t>
            </w:r>
          </w:p>
        </w:tc>
        <w:tc>
          <w:tcPr>
            <w:tcW w:w="10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27</w:t>
            </w:r>
          </w:p>
        </w:tc>
        <w:tc>
          <w:tcPr>
            <w:tcW w:w="10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91</w:t>
            </w:r>
          </w:p>
        </w:tc>
        <w:tc>
          <w:tcPr>
            <w:tcW w:w="13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9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8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9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5,55</w:t>
            </w:r>
          </w:p>
        </w:tc>
      </w:tr>
      <w:tr>
        <w:trPr>
          <w:trHeight w:val="69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Чкаловське ВУЖКГ - смт.Чкаловське, сел.Дослідне (з 01.11.11)</w:t>
            </w:r>
          </w:p>
        </w:tc>
        <w:tc>
          <w:tcPr>
            <w:tcW w:w="10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00</w:t>
              <w:br/>
              <w:t>4,00</w:t>
            </w:r>
          </w:p>
        </w:tc>
        <w:tc>
          <w:tcPr>
            <w:tcW w:w="10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05</w:t>
              <w:br/>
              <w:t>4,60</w:t>
            </w:r>
          </w:p>
        </w:tc>
        <w:tc>
          <w:tcPr>
            <w:tcW w:w="13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50</w:t>
              <w:br/>
              <w:t>6,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,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,9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80</w:t>
            </w:r>
          </w:p>
        </w:tc>
      </w:tr>
      <w:tr>
        <w:trPr>
          <w:trHeight w:val="36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Коробочкине (з 01.11.11)</w:t>
            </w:r>
          </w:p>
        </w:tc>
        <w:tc>
          <w:tcPr>
            <w:tcW w:w="10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,65</w:t>
            </w:r>
          </w:p>
        </w:tc>
        <w:tc>
          <w:tcPr>
            <w:tcW w:w="10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Ізюмське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КВВКП (01.04.10)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83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07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9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2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11</w:t>
            </w:r>
          </w:p>
        </w:tc>
      </w:tr>
      <w:tr>
        <w:trPr>
          <w:trHeight w:val="36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КП "Комсервіс" Куп"янської м/р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88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6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0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9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04</w:t>
            </w:r>
          </w:p>
        </w:tc>
      </w:tr>
      <w:tr>
        <w:trPr>
          <w:trHeight w:val="36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Лозівське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КП"Водоканал" (01.06.11)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5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1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8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58</w:t>
            </w:r>
          </w:p>
        </w:tc>
      </w:tr>
      <w:tr>
        <w:trPr>
          <w:trHeight w:val="675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 xml:space="preserve">ВККУ Люботинської міської ради </w:t>
              <w:br/>
              <w:t xml:space="preserve">(01.04.12)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9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6,68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0,7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7,8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3,76</w:t>
            </w:r>
          </w:p>
        </w:tc>
      </w:tr>
      <w:tr>
        <w:trPr>
          <w:trHeight w:val="36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Первомайське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КВУВКГ (01.01.11)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9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1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7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9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,3</w:t>
            </w:r>
          </w:p>
        </w:tc>
      </w:tr>
      <w:tr>
        <w:trPr>
          <w:trHeight w:val="36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 xml:space="preserve">КП "Чугуїввода"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(01.04.12-бюдж.,інш.)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,7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48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3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3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,8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2:12:00Z</dcterms:created>
  <dc:creator>User</dc:creator>
  <dc:description/>
  <cp:keywords/>
  <dc:language>en-US</dc:language>
  <cp:lastModifiedBy>User</cp:lastModifiedBy>
  <dcterms:modified xsi:type="dcterms:W3CDTF">2013-09-23T12:12:00Z</dcterms:modified>
  <cp:revision>2</cp:revision>
  <dc:subject/>
  <dc:title/>
</cp:coreProperties>
</file>