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20"/>
        <w:gridCol w:w="1760"/>
        <w:gridCol w:w="2220"/>
        <w:gridCol w:w="2200"/>
        <w:gridCol w:w="1320"/>
        <w:gridCol w:w="2640"/>
      </w:tblGrid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5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5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11.2013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9 544,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8 220,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3 323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 442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55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30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8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1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4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2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32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18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7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5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3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5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5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4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4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64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74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4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51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5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42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23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21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7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5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5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55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43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7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3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3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8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6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7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8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6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7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3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1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84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11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145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16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54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212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7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6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6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98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70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35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67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14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09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3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 54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 27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507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2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82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88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70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7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79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75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610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39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16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80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05 90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5 61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3 02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28 484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5 90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5 61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3 02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8 484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3366"/>
                <w:szCs w:val="28"/>
                <w:lang w:val="ru-RU"/>
              </w:rPr>
              <w:t>345 44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83 83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6 35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2 926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780"/>
        <w:gridCol w:w="2200"/>
        <w:gridCol w:w="2200"/>
        <w:gridCol w:w="1440"/>
        <w:gridCol w:w="2760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7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7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11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5 422,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 746,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 16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 003,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6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1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5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8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8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3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8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8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8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9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4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7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4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63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  <w:szCs w:val="28"/>
                <w:lang w:val="ru-RU"/>
              </w:rPr>
              <w:t>4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9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1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4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5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 59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26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8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3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6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0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4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2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9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76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1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 6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71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8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56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4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04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37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1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4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344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4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4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2 82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2 74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4 20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4 12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 82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 74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 203,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59 54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346 57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2 9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3 207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840"/>
        <w:gridCol w:w="1740"/>
        <w:gridCol w:w="1700"/>
        <w:gridCol w:w="1280"/>
        <w:gridCol w:w="270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5.11.201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57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986,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606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37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4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9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6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9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8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6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4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4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4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8,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8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 925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9 07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237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925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07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237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4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 911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 68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075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720"/>
        <w:gridCol w:w="1780"/>
        <w:gridCol w:w="1660"/>
        <w:gridCol w:w="1240"/>
        <w:gridCol w:w="2720"/>
      </w:tblGrid>
      <w:tr>
        <w:trPr>
          <w:trHeight w:val="45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5.11.2013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3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270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416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39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5,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,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8,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8,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7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0,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61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97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99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1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7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99,3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8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88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39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90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20"/>
        <w:gridCol w:w="2200"/>
        <w:gridCol w:w="2220"/>
        <w:gridCol w:w="1440"/>
        <w:gridCol w:w="2560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11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539,5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24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57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9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7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7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 21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 27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 16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 21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 27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162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6 75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 5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519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2680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6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5.11.2013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5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062,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518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777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8,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6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46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 3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919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46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3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19,8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53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 83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697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440"/>
        <w:gridCol w:w="2560"/>
      </w:tblGrid>
      <w:tr>
        <w:trPr>
          <w:trHeight w:val="375" w:hRule="atLeast"/>
        </w:trPr>
        <w:tc>
          <w:tcPr>
            <w:tcW w:w="160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60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11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3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801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68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5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9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49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71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854,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49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71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29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39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250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5.11.2013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5.11.1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037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 813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 69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236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3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5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9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7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2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5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8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6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2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9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1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8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3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5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0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7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2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2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8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0 6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3 06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9 9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93 808,0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0 6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 06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 9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3 808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3 70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5 88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2 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7 04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8144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38:00Z</dcterms:created>
  <dc:creator>User</dc:creator>
  <dc:description/>
  <cp:keywords/>
  <dc:language>en-US</dc:language>
  <cp:lastModifiedBy>User</cp:lastModifiedBy>
  <dcterms:modified xsi:type="dcterms:W3CDTF">2013-11-20T12:10:00Z</dcterms:modified>
  <cp:revision>3</cp:revision>
  <dc:subject/>
  <dc:title/>
</cp:coreProperties>
</file>