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0"/>
        <w:gridCol w:w="1760"/>
        <w:gridCol w:w="2220"/>
        <w:gridCol w:w="1900"/>
        <w:gridCol w:w="1320"/>
        <w:gridCol w:w="1780"/>
      </w:tblGrid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7.01.2014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9 649,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6 352,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6 308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 693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092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07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56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40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8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6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2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845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7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32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3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4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197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19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58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7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940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 29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2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3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7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519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07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19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0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38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31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606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60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7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6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7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269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37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11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02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1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2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0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55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6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9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55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6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86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8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63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3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274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14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546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08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67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93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98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9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6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189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 28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1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672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 99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8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23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 977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 03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182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2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649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7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10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90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57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501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71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362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086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 06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73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05 9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3 236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13 31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5 821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5 90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3 236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3 31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5 821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45 55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19 589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89 62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5 5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780"/>
        <w:gridCol w:w="2200"/>
        <w:gridCol w:w="2200"/>
        <w:gridCol w:w="1300"/>
        <w:gridCol w:w="1589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4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4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7.01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452,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 981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9 04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391,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25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2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9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8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1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8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9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5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8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4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5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5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4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6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5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5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3,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4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2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6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9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1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9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 59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44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13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90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93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2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14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44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33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3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8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3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7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2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9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 6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2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53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443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1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378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8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68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173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7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8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24 25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6 00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0 2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0 03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4 25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 00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00 2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 035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59 70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5 98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9 26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6 4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20"/>
        <w:gridCol w:w="1840"/>
        <w:gridCol w:w="1740"/>
        <w:gridCol w:w="1700"/>
        <w:gridCol w:w="1280"/>
        <w:gridCol w:w="1573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7.01.201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53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 017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820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0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1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02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1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1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4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6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6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9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7,3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 59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 9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8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59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9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885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61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 78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53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720"/>
        <w:gridCol w:w="1780"/>
        <w:gridCol w:w="1660"/>
        <w:gridCol w:w="1240"/>
        <w:gridCol w:w="1573"/>
      </w:tblGrid>
      <w:tr>
        <w:trPr>
          <w:trHeight w:val="45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7.01.2014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4,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16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132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88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7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9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3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0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08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14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27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30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4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7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0,0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9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31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40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1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0"/>
        <w:gridCol w:w="1720"/>
        <w:gridCol w:w="2200"/>
        <w:gridCol w:w="2220"/>
        <w:gridCol w:w="1440"/>
        <w:gridCol w:w="172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7.01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,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383,7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8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2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25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0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25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0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8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6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 63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 3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0"/>
        <w:gridCol w:w="1720"/>
        <w:gridCol w:w="2200"/>
        <w:gridCol w:w="2220"/>
        <w:gridCol w:w="1440"/>
        <w:gridCol w:w="1589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8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8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7.01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,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383,7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8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24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25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 0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25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 0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8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76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 636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 3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1589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7.01.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10,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568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 594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07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1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9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5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4,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80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 31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53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80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31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3,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 37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 9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73"/>
        <w:gridCol w:w="1818"/>
        <w:gridCol w:w="2193"/>
        <w:gridCol w:w="2193"/>
        <w:gridCol w:w="1207"/>
        <w:gridCol w:w="1571"/>
      </w:tblGrid>
      <w:tr>
        <w:trPr>
          <w:trHeight w:val="28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1469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469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7.01.2014</w:t>
            </w:r>
          </w:p>
        </w:tc>
      </w:tr>
      <w:tr>
        <w:trPr>
          <w:trHeight w:val="37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5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3 года</w:t>
            </w:r>
          </w:p>
        </w:tc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3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 в январе-декабре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7.01.14</w:t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57,4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56,0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58,7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9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6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4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5,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4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1,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1,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8,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5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6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3,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6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9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4,1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6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1,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9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5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105,9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08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9,6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105,9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08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,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 461,9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 341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6:00Z</dcterms:created>
  <dc:creator>User</dc:creator>
  <dc:description/>
  <cp:keywords/>
  <dc:language>en-US</dc:language>
  <cp:lastModifiedBy>User</cp:lastModifiedBy>
  <dcterms:modified xsi:type="dcterms:W3CDTF">2014-01-17T09:59:00Z</dcterms:modified>
  <cp:revision>2</cp:revision>
  <dc:subject/>
  <dc:title/>
</cp:coreProperties>
</file>