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rFonts w:ascii="Verdana" w:hAnsi="Verdana" w:cs="Verdana"/>
          <w:color w:val="000000"/>
          <w:sz w:val="14"/>
          <w:szCs w:val="14"/>
          <w:lang w:val="uk-UA"/>
        </w:rPr>
      </w:pPr>
      <w:r>
        <w:rPr>
          <w:rFonts w:cs="Verdana" w:ascii="Verdana" w:hAnsi="Verdana"/>
          <w:color w:val="000000"/>
          <w:sz w:val="14"/>
          <w:szCs w:val="14"/>
          <w:lang w:val="uk-UA"/>
        </w:rPr>
      </w:r>
    </w:p>
    <w:p>
      <w:pPr>
        <w:pStyle w:val="Style14"/>
        <w:jc w:val="both"/>
        <w:rPr>
          <w:rFonts w:ascii="Verdana" w:hAnsi="Verdana" w:cs="Verdana"/>
          <w:color w:val="000000"/>
          <w:sz w:val="14"/>
          <w:szCs w:val="14"/>
          <w:lang w:val="uk-UA"/>
        </w:rPr>
      </w:pPr>
      <w:r>
        <w:rPr>
          <w:rFonts w:cs="Verdana" w:ascii="Verdana" w:hAnsi="Verdana"/>
          <w:color w:val="000000"/>
          <w:sz w:val="14"/>
          <w:szCs w:val="14"/>
          <w:lang w:val="uk-UA"/>
        </w:rPr>
        <w:t> </w:t>
      </w:r>
      <w:r>
        <w:rPr>
          <w:rFonts w:eastAsia="Verdana" w:cs="Verdana" w:ascii="Verdana" w:hAnsi="Verdana"/>
          <w:color w:val="000000"/>
          <w:sz w:val="14"/>
          <w:szCs w:val="14"/>
          <w:lang w:val="uk-UA"/>
        </w:rPr>
        <w:t xml:space="preserve"> </w:t>
      </w:r>
    </w:p>
    <w:p>
      <w:pPr>
        <w:pStyle w:val="Style14"/>
        <w:jc w:val="both"/>
        <w:rPr>
          <w:rFonts w:ascii="Verdana" w:hAnsi="Verdana" w:cs="Verdana"/>
          <w:color w:val="000000"/>
          <w:sz w:val="14"/>
          <w:szCs w:val="14"/>
          <w:lang w:val="uk-UA"/>
        </w:rPr>
      </w:pPr>
      <w:r>
        <w:rPr>
          <w:rFonts w:cs="Verdana" w:ascii="Verdana" w:hAnsi="Verdana"/>
          <w:color w:val="000000"/>
          <w:sz w:val="14"/>
          <w:szCs w:val="14"/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809490" cy="439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574"/>
                            </w:tblGrid>
                            <w:tr>
                              <w:trPr/>
                              <w:tc>
                                <w:tcPr>
                                  <w:tcW w:w="75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Verdana" w:hAnsi="Verdana" w:cs="Verdana"/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  <w:t>Додаток 2</w:t>
                                    <w:br/>
                                    <w:t>до Програми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pt;height:34.6pt;mso-wrap-distance-left:2.25pt;mso-wrap-distance-right:0pt;mso-wrap-distance-top:0pt;mso-wrap-distance-bottom:0pt;margin-top:-7.75pt;mso-position-vertical:center;mso-position-vertical-relative:text;margin-left:458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7574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574"/>
                      </w:tblGrid>
                      <w:tr>
                        <w:trPr/>
                        <w:tc>
                          <w:tcPr>
                            <w:tcW w:w="757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Verdana" w:hAnsi="Verdana" w:cs="Verdana"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Додаток 2</w:t>
                              <w:br/>
                              <w:t>до Програми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rFonts w:ascii="Verdana" w:hAnsi="Verdana" w:cs="Verdana"/>
          <w:color w:val="000000"/>
          <w:sz w:val="14"/>
          <w:szCs w:val="14"/>
          <w:lang w:val="uk-UA"/>
        </w:rPr>
      </w:pPr>
      <w:r>
        <w:rPr>
          <w:rFonts w:cs="Verdana" w:ascii="Verdana" w:hAnsi="Verdana"/>
          <w:color w:val="000000"/>
          <w:sz w:val="14"/>
          <w:szCs w:val="14"/>
          <w:lang w:val="uk-UA"/>
        </w:rPr>
        <w:t>ЗАВДАННЯ І ЗАХОДИ</w:t>
        <w:br/>
        <w:t xml:space="preserve">з інформування громадськості з питань європейської інтеграції України на 2008 - 2011 роки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612"/>
        <w:gridCol w:w="606"/>
        <w:gridCol w:w="673"/>
        <w:gridCol w:w="673"/>
        <w:gridCol w:w="674"/>
        <w:gridCol w:w="673"/>
        <w:gridCol w:w="1661"/>
        <w:gridCol w:w="2828"/>
        <w:gridCol w:w="1155"/>
        <w:gridCol w:w="2144"/>
        <w:gridCol w:w="490"/>
        <w:gridCol w:w="625"/>
        <w:gridCol w:w="626"/>
        <w:gridCol w:w="593"/>
      </w:tblGrid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Найменування завдання 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Найменування показника </w:t>
            </w:r>
          </w:p>
        </w:tc>
        <w:tc>
          <w:tcPr>
            <w:tcW w:w="329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Значення показника </w:t>
            </w:r>
          </w:p>
        </w:tc>
        <w:tc>
          <w:tcPr>
            <w:tcW w:w="16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Найменування заходу </w:t>
            </w:r>
          </w:p>
        </w:tc>
        <w:tc>
          <w:tcPr>
            <w:tcW w:w="28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Головний розпорядник бюджетних коштів </w:t>
            </w:r>
          </w:p>
        </w:tc>
        <w:tc>
          <w:tcPr>
            <w:tcW w:w="11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Джерела фінансування (державний, місцевий бюджет, інші) </w:t>
            </w:r>
          </w:p>
        </w:tc>
        <w:tc>
          <w:tcPr>
            <w:tcW w:w="21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Прогнозний обсяг фінансових ресурсів для виконання завдань, тис. гривень </w:t>
            </w:r>
          </w:p>
        </w:tc>
        <w:tc>
          <w:tcPr>
            <w:tcW w:w="233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У тому числі за роками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усього </w:t>
            </w:r>
          </w:p>
        </w:tc>
        <w:tc>
          <w:tcPr>
            <w:tcW w:w="26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за роками </w:t>
            </w:r>
          </w:p>
        </w:tc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28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1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33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008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009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010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011 </w:t>
            </w:r>
          </w:p>
        </w:tc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28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1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008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009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01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011 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. Підвищення рівня поінформованості громадськості про пріоритети, стан виконання поточних завдань, перспективи реалізації державної політики європейської інтеграції та співпраці з ЄС і Радою Європи у різних сферах 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) розміщення на офіційних інтернет-сторінках органів виконавчої влади інформації про виконання Програми та співробітництво з ЄС і Радою Європи 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центральні органи виконавчої влади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у межах коштів, передбачених для утримання відповідних органів виконавчої влади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кількість конференцій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) проведення конференцій з питань: економічної інтеграції України до внутрішнього ринку ЄС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Мінекономіки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державний бюджет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1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0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реформування системи органів правопорядку та боротьби з корупцією в Україні та державах - членах ЄС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МВС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1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0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інтеграції України до європейського освітнього та наукового простору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МОН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1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0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пенсійної реформи в Україні та державах - членах ЄС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Мінпраці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6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6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європейської енергетичної політики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Мінпаливенерго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1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0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реформування житлово-</w:t>
              <w:br/>
              <w:t>комунального господарства в Україні та державах - членах ЄС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Мінжитлокомунгосп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6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0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запровадження європейських стандартів у процесі реалізації екологічної політики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Мінприроди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6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0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реформування системи охорони здоров'я в Україні та державах - членах ЄС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МОЗ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6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0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інноваційного розвитку в Україні в контексті європейської інтеграції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Мінпромполітики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6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0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інтеграції України до транс'європейської транспортної мережі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Мінтрансзв'язку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6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0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поширення досвіду європейських країн у реформуванні сільського господарства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Мінагрополітики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6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0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стану, проблем та перспектив адаптації законодавства України до законодавства ЄС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Мін'юст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6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0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поширення досвіду європейських країн у реалізації молодіжної політики: уроки для України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Мінсім'ямолодьспорт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6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0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запровадження європейських стандартів у процесі реалізації державної бюджетної політики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Мінфін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6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0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управління кордонами України у контексті європейської інтеграції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Адміністрація Держприкордонслужби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6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0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запровадження європейських стандартів у процесі реалізації антимонопольної політики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Антимонопольний комітет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6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0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реформування державної служби в Україні відповідно до європейських стандартів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Головдержслужба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6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0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запровадження європейських стандартів в процесі реалізації митної політики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Держмитслужба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6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0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реформування податкової служби в Україні відповідно до європейських стандартів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ДПА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1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0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запровадження в Україні європейських стандартів утримання громадян у місцях позбавлення волі та затриманих осіб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Державний департамент з питань виконання покарань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6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0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реформування системи державної статистики в Україні у контексті європейської інтеграції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Держкомстат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6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0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участі України у європейських космічних проектах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НКАУ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6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0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реформування служб безпеки в Україні та державах - членах ЄС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СБУ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6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0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управління державним майном в Україні із застосуванням європейського досвіду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Фонд державного майна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0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0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0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00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державної інформаційної політики в контексті європейського досвіду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Держкомтелерадіо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1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0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запровадження європейських стандартів державного регулювання міжетнічних відносин та мовної політики: уроки для України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Держкомнацрелігій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6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0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кількість громадських слухань (читань)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08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7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7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7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7 </w:t>
            </w:r>
          </w:p>
        </w:tc>
        <w:tc>
          <w:tcPr>
            <w:tcW w:w="16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) проведення громадських слухань (читань) в регіонах у рамках Дня Європи в Україні </w:t>
            </w:r>
          </w:p>
        </w:tc>
        <w:tc>
          <w:tcPr>
            <w:tcW w:w="28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Рада міністрів Автономної Республіки Крим, обласні, Київська та Севастопольська </w:t>
              <w:br/>
              <w:t>міські держадміністрації </w:t>
            </w:r>
          </w:p>
        </w:tc>
        <w:tc>
          <w:tcPr>
            <w:tcW w:w="11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місцеві бюджети </w:t>
            </w:r>
          </w:p>
        </w:tc>
        <w:tc>
          <w:tcPr>
            <w:tcW w:w="21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080 </w:t>
            </w:r>
          </w:p>
        </w:tc>
        <w:tc>
          <w:tcPr>
            <w:tcW w:w="4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16 </w:t>
            </w:r>
          </w:p>
        </w:tc>
        <w:tc>
          <w:tcPr>
            <w:tcW w:w="6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43 </w:t>
            </w:r>
          </w:p>
        </w:tc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97 </w:t>
            </w:r>
          </w:p>
        </w:tc>
        <w:tc>
          <w:tcPr>
            <w:tcW w:w="5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24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кількість учасників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480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620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620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620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620 </w:t>
            </w:r>
          </w:p>
        </w:tc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28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1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кількість повідомлень у засобах масової інформації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080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70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70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70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70 </w:t>
            </w:r>
          </w:p>
        </w:tc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28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1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Разом за завданням 1 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58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116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043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077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344 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у тому числі 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</w:t>
            </w:r>
          </w:p>
        </w:tc>
        <w:tc>
          <w:tcPr>
            <w:tcW w:w="6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</w:t>
            </w:r>
          </w:p>
        </w:tc>
        <w:tc>
          <w:tcPr>
            <w:tcW w:w="6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</w:t>
            </w:r>
          </w:p>
        </w:tc>
        <w:tc>
          <w:tcPr>
            <w:tcW w:w="6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</w:t>
            </w:r>
          </w:p>
        </w:tc>
        <w:tc>
          <w:tcPr>
            <w:tcW w:w="6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</w:t>
            </w:r>
          </w:p>
        </w:tc>
        <w:tc>
          <w:tcPr>
            <w:tcW w:w="6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</w:t>
            </w:r>
          </w:p>
        </w:tc>
        <w:tc>
          <w:tcPr>
            <w:tcW w:w="16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</w:t>
            </w:r>
          </w:p>
        </w:tc>
        <w:tc>
          <w:tcPr>
            <w:tcW w:w="28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державний бюджет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50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90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80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78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020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8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місцеві бюджети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08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16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43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97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24 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. Підвищення рівня обізнаності громадян про можливості, що існують в рамках співпраці з ЄС та Радою Європи 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кількість центрів європейської інформації </w:t>
            </w:r>
          </w:p>
        </w:tc>
        <w:tc>
          <w:tcPr>
            <w:tcW w:w="6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95 </w:t>
            </w:r>
          </w:p>
        </w:tc>
        <w:tc>
          <w:tcPr>
            <w:tcW w:w="6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0 </w:t>
            </w:r>
          </w:p>
        </w:tc>
        <w:tc>
          <w:tcPr>
            <w:tcW w:w="6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5 </w:t>
            </w:r>
          </w:p>
        </w:tc>
        <w:tc>
          <w:tcPr>
            <w:tcW w:w="6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0 </w:t>
            </w:r>
          </w:p>
        </w:tc>
        <w:tc>
          <w:tcPr>
            <w:tcW w:w="6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00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) забезпечення розвитку мережі центрів європейської інформації на базі: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обласних та районних бібліотек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Рада міністрів Автономної Республіки Крим, обласні, Київська та Севастопольська міські держадміністрації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Місцеві бюджети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55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0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90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00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250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МКТ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у межах коштів, передбачених для утримання відповідного органу виконавчої влади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кількість центрів європейської інформації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7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0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0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бібліотек вищих та загальноосвітніх навчальних закладів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МОН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державний бюджет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65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05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55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05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кількість презентацій і тренінгів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2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 </w:t>
            </w:r>
          </w:p>
        </w:tc>
        <w:tc>
          <w:tcPr>
            <w:tcW w:w="16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) проведення у регіонах презентацій і тренінгів з питань </w:t>
              <w:br/>
              <w:t>надання допомоги ЄС згідно з документом "Європейський інструмент сусідства та партнерства" </w:t>
            </w:r>
          </w:p>
        </w:tc>
        <w:tc>
          <w:tcPr>
            <w:tcW w:w="28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Мінекономіки </w:t>
            </w:r>
          </w:p>
        </w:tc>
        <w:tc>
          <w:tcPr>
            <w:tcW w:w="11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у межах коштів, передбачених </w:t>
              <w:br/>
              <w:t>для утримання відповідного органу виконавчої влади </w:t>
            </w:r>
          </w:p>
        </w:tc>
        <w:tc>
          <w:tcPr>
            <w:tcW w:w="21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4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5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кількість учасників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00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50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50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50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50 </w:t>
            </w:r>
          </w:p>
        </w:tc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28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1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) розміщення на офіційних інтернет-сторінках органів виконавчої влади інформації про можливості європейських програм, надання допомоги ЄС згідно з документом "Європейський інструмент сусідства та партнерства"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центральні органи виконавчої влади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у межах коштів, передбачених для утримання відповідного органу виконавчої влади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</w:tr>
      <w:tr>
        <w:trPr/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Разом за завданням 2 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315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0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005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255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655 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у тому числі 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8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державний бюджет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65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05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55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05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8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місцеві бюджети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55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0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90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00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250 </w:t>
            </w:r>
          </w:p>
        </w:tc>
      </w:tr>
      <w:tr>
        <w:trPr>
          <w:trHeight w:val="292" w:hRule="atLeast"/>
        </w:trPr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. Підвищення рівня обізнаності громадян про європейські цінності, стандарти, досвід проведення реформ та критерії членства в ЄС 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кількість проектів </w:t>
            </w:r>
          </w:p>
        </w:tc>
        <w:tc>
          <w:tcPr>
            <w:tcW w:w="6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) надання громадським організаціям підтримки у </w:t>
              <w:br/>
              <w:t>здійсненні заходів щодо: </w:t>
            </w:r>
          </w:p>
        </w:tc>
        <w:tc>
          <w:tcPr>
            <w:tcW w:w="28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1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4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5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</w:tr>
      <w:tr>
        <w:trPr>
          <w:trHeight w:val="412" w:hRule="atLeast"/>
        </w:trPr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8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1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0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0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4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6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інформування на всеукраїнському та регіональному рівні громадськості з питань європейської інтеграції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МЗС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державний бюджет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50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50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00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000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60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2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2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8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8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інформування на регіональному рівні громадськості з питань європейської інтеграції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Рада міністрів Автономної Республіки Крим, обласні, Київська та Севастопольська міські держадміністрації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місцеві бюджети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560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30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60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20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500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кількість проектів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8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) організація навчання журналістів, які працюють у державних та недержавних засобах масової інформації, з підготовки матеріалів з питань європейської інтеграції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Держкомтелерадіо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державний бюджет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15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1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3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3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80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кількість конкурсів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) проведення серед журналістів, які працюють у державних та недержавних засобах масової інформації, конкурсу на краще висвітлення питань щодо європейських цінностей, стандартів, досвіду проведення реформ та перспектив набуття Україною членства в ЄС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Держкомтелерадіо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державний бюджет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5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9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0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10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кількість поїздок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8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0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) організація поїздок журналістів, відібраних на конкурсній основі, до європейських держав - нових членів ЄС відповідно до двосторонніх угод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- " -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- " -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90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5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0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5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00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кількість проектів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5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) розширення та розвиток мережі шкільних євроклубів та підтримка їх діяльності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МОН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- " -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0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0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0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00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5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Рада міністрів Автономної Республіки Крим, обласні, Київська та Севастопольська міські держадміністрації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місцевий бюджет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0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0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0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00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кількість конкурсів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) проведення конкурсів наукових робіт з питань європейської інтеграції серед учнів загальноосвітніх та студентів вищих навчальних закладів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МОН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державний бюджет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0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0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0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00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кількість конференцій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) проведення наукових конференцій та форумів з питань європейської інтеграції серед учнів загальноосвітніх та студентів вищих навчальних закладів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- " -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- " -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5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0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5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00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) видання посібників: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МОН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державний бюджет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кількість посібників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 </w:t>
            </w:r>
          </w:p>
        </w:tc>
        <w:tc>
          <w:tcPr>
            <w:tcW w:w="16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для вчителів загальноосвітніх навчальних закладів </w:t>
              <w:br/>
              <w:t>з висвітленням тем міжнародних зв'язків, міжнародних інституцій та європейської інтеграції України </w:t>
            </w:r>
          </w:p>
        </w:tc>
        <w:tc>
          <w:tcPr>
            <w:tcW w:w="28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1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924 </w:t>
            </w:r>
          </w:p>
        </w:tc>
        <w:tc>
          <w:tcPr>
            <w:tcW w:w="4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260 </w:t>
            </w:r>
          </w:p>
        </w:tc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332 </w:t>
            </w:r>
          </w:p>
        </w:tc>
        <w:tc>
          <w:tcPr>
            <w:tcW w:w="5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332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кількість вчителів, які отримають посібники (тис. осіб)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26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2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2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2 </w:t>
            </w:r>
          </w:p>
        </w:tc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28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1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тираж (тис. примірників)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26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2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2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2 </w:t>
            </w:r>
          </w:p>
        </w:tc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28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1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кількість посібників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9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 </w:t>
            </w:r>
          </w:p>
        </w:tc>
        <w:tc>
          <w:tcPr>
            <w:tcW w:w="16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для учнів загальноосвітніх навчальних закладів </w:t>
              <w:br/>
              <w:t>"Україна в Європі та світі" </w:t>
            </w:r>
          </w:p>
        </w:tc>
        <w:tc>
          <w:tcPr>
            <w:tcW w:w="28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1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590 </w:t>
            </w:r>
          </w:p>
        </w:tc>
        <w:tc>
          <w:tcPr>
            <w:tcW w:w="4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32 </w:t>
            </w:r>
          </w:p>
        </w:tc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79 </w:t>
            </w:r>
          </w:p>
        </w:tc>
        <w:tc>
          <w:tcPr>
            <w:tcW w:w="5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79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тираж (тис. примірників)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86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2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2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2 </w:t>
            </w:r>
          </w:p>
        </w:tc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28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1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кількість навчальних програм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 </w:t>
            </w:r>
          </w:p>
        </w:tc>
        <w:tc>
          <w:tcPr>
            <w:tcW w:w="16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9) розроблення навчальних програм з питань </w:t>
              <w:br/>
              <w:t>європейської інтеграції для загальноосвітніх навчальних закладів і спеціального курсу "Україна в Європі та світі" </w:t>
            </w:r>
          </w:p>
        </w:tc>
        <w:tc>
          <w:tcPr>
            <w:tcW w:w="28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- " - </w:t>
            </w:r>
          </w:p>
        </w:tc>
        <w:tc>
          <w:tcPr>
            <w:tcW w:w="11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- " - </w:t>
            </w:r>
          </w:p>
        </w:tc>
        <w:tc>
          <w:tcPr>
            <w:tcW w:w="21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37 </w:t>
            </w:r>
          </w:p>
        </w:tc>
        <w:tc>
          <w:tcPr>
            <w:tcW w:w="4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37 </w:t>
            </w:r>
          </w:p>
        </w:tc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50 </w:t>
            </w:r>
          </w:p>
        </w:tc>
        <w:tc>
          <w:tcPr>
            <w:tcW w:w="5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50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кількість учнів, що пройшли навчання (млн. осіб)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,7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,7 </w:t>
            </w:r>
          </w:p>
        </w:tc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28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1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тираж (тис. примірників)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26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2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2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2 </w:t>
            </w:r>
          </w:p>
        </w:tc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28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1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обсяг трансляції, годин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0) виготовлення та трансляція в ефірі недержавних рейтингових телерадіоканалів роликів з питань європейської інтеграції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Держкомтелерадіо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державний бюджет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45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5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0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0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00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кількість програм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10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0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0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0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0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1) підготовка та трансляція в ефірі недержавних рейтингових телерадіоканалів передач, передач у жанрі "ток-шоу", дебатів, дискусій з питань європейської інтеграції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- " -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- " -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87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6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95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835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880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загальний тираж додаткових тематичних інформаційних матеріалів (тис. примірників)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000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00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00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00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00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2) виготовлення додаткових тематичних інформаційних матеріалів до друкованих видань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- " -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- " -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91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1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0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0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00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обсяг трансляції, годин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3) регулярна трансляція підготовлених на державне замовлення телерадіопрограм та роликів Національною телекомпанією, Національною радіокомпанією, Державною телерадіокомпанією "Всесвітня служба "Українське телебачення і радіомовлення" та обласними телерадіокомпаніями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Держкомтелерадіо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у межах коштів, передбачених для утримання відповідного органу виконавчої влади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</w:tr>
      <w:tr>
        <w:trPr/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Разом за завданням 3 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1631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33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944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3726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6631 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у тому числі 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8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державний бюджет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5731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03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244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426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0031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8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місцеві бюджети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590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30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70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30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600 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. Інтеграція України до європейського інформаційного та інтелектуального простору 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кількість інформаційних матеріалів (млн. примірників)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5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) розроблення, видання та розповсюдження інформаційних матеріалів (листівок, буклетів, плакатів)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МЗС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державний бюджет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00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00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00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000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) проведення щороку Дня Європи в обласних центрах, мм. Києві та Севастополі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МКТ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державний бюджет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6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0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Рада міністрів Автономної Республіки Крим, обласні, Київська та Севастопольська міські держадміністрації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місцеві бюджети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26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7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0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3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60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 xml:space="preserve">трансляція відеопродукції Національною телекомпанією, Національною радіокомпанією, Державною телерадіокомпанією "Всесвітня служба "Українське телебачення і радіомовлення", разів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00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0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0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0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0 </w:t>
            </w:r>
          </w:p>
        </w:tc>
        <w:tc>
          <w:tcPr>
            <w:tcW w:w="16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) трансляція державними телерадіокомпаніями відеопродукції європейських держав про їх історію, культуру, мистецтво, шлях до  європейської інтеграції, кращі художні та документальні фільми відповідно </w:t>
              <w:br/>
              <w:t>до двосторонніх угод </w:t>
            </w:r>
          </w:p>
        </w:tc>
        <w:tc>
          <w:tcPr>
            <w:tcW w:w="28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Держкомтелерадіо </w:t>
            </w:r>
          </w:p>
        </w:tc>
        <w:tc>
          <w:tcPr>
            <w:tcW w:w="11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у межах коштів, передбачених для утримання відповідного органу виконавчої влади </w:t>
            </w:r>
          </w:p>
        </w:tc>
        <w:tc>
          <w:tcPr>
            <w:tcW w:w="21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4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5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показ відеопродукції обласними телерадіокомпаніями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600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60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20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80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040 </w:t>
            </w:r>
          </w:p>
        </w:tc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28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1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кількість заходів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4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2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2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2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) проведення днів культури європейських країн відповідно до двосторонніх угод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МКТ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державний бюджет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35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0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5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5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50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кількість телевізійних кореспондентських пунктів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0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 </w:t>
            </w:r>
          </w:p>
        </w:tc>
        <w:tc>
          <w:tcPr>
            <w:tcW w:w="16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) утворення і забезпечення діяльності телевізійних кореспондентських пунктів у мм. Брюсселі, Таллінні, Ризі, Вільнюсі, Варшаві, Празі, Братиславі, Будапешті, Бухаресті, Софії </w:t>
            </w:r>
          </w:p>
        </w:tc>
        <w:tc>
          <w:tcPr>
            <w:tcW w:w="28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Держкомтелерадіо </w:t>
            </w:r>
          </w:p>
        </w:tc>
        <w:tc>
          <w:tcPr>
            <w:tcW w:w="11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- " - </w:t>
            </w:r>
          </w:p>
        </w:tc>
        <w:tc>
          <w:tcPr>
            <w:tcW w:w="21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830 </w:t>
            </w:r>
          </w:p>
        </w:tc>
        <w:tc>
          <w:tcPr>
            <w:tcW w:w="4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910 </w:t>
            </w:r>
          </w:p>
        </w:tc>
        <w:tc>
          <w:tcPr>
            <w:tcW w:w="6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242 </w:t>
            </w:r>
          </w:p>
        </w:tc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278 </w:t>
            </w:r>
          </w:p>
        </w:tc>
        <w:tc>
          <w:tcPr>
            <w:tcW w:w="5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400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кількість репортажів, підготовлених кореспондентськими пунктами для трансляції на телеканалах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20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0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20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20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20 </w:t>
            </w:r>
          </w:p>
        </w:tc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28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1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Разом за завданням 4 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070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53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952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028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190 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у тому числі 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8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державний бюджет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944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26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652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698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830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8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місцеві бюджети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26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7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0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3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60 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. Проведення моніторингу стану виконання Програми та рівня поінформованості громадян і підтримки ними вступу України до ЄС 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кількість соціологічних досліджень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) проведення всеукраїнських соціологічних досліджень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Держкомтелерадіо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державний бюджет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8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6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6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60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кількість громадських обговорень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) проведення громадських обговорень річного звіту про результати виконання Програми та проектів щорічних планів виконання Програми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- " -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- " -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5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5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0 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/>
                <w:sz w:val="14"/>
                <w:szCs w:val="14"/>
                <w:lang w:val="uk-U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кількість досліджень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) проведення соціологічних досліджень в різних регіонах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Держкомтелерадіо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державний бюджет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2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0 </w:t>
            </w:r>
          </w:p>
        </w:tc>
      </w:tr>
      <w:tr>
        <w:trPr/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Разом за завданням 5 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державний бюджет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06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25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35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40 </w:t>
            </w:r>
          </w:p>
        </w:tc>
      </w:tr>
      <w:tr>
        <w:trPr/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Усього за Програмою 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5286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436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5269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0421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4160 </w:t>
            </w:r>
          </w:p>
        </w:tc>
      </w:tr>
      <w:tr>
        <w:trPr/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державний бюджет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3496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25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1126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3494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5626 </w:t>
            </w:r>
          </w:p>
        </w:tc>
      </w:tr>
      <w:tr>
        <w:trPr/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у тому числі: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</w:tr>
      <w:tr>
        <w:trPr/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Мінекономіки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1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0 </w:t>
            </w:r>
          </w:p>
        </w:tc>
      </w:tr>
      <w:tr>
        <w:trPr/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МОН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9576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894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236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446 </w:t>
            </w:r>
          </w:p>
        </w:tc>
      </w:tr>
      <w:tr>
        <w:trPr/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МЗС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950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50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00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000 </w:t>
            </w:r>
          </w:p>
        </w:tc>
      </w:tr>
      <w:tr>
        <w:trPr/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МКТ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61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5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1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2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30 </w:t>
            </w:r>
          </w:p>
        </w:tc>
      </w:tr>
      <w:tr>
        <w:trPr/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МВС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1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0 </w:t>
            </w:r>
          </w:p>
        </w:tc>
      </w:tr>
      <w:tr>
        <w:trPr/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Мінпраці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6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6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</w:tr>
      <w:tr>
        <w:trPr/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Мінпаливенерго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1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0 </w:t>
            </w:r>
          </w:p>
        </w:tc>
      </w:tr>
      <w:tr>
        <w:trPr/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МОЗ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6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0 </w:t>
            </w:r>
          </w:p>
        </w:tc>
      </w:tr>
      <w:tr>
        <w:trPr/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Мінжитлокомунгосп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6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0 </w:t>
            </w:r>
          </w:p>
        </w:tc>
      </w:tr>
      <w:tr>
        <w:trPr/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Мінприроди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6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 xml:space="preserve">60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0 </w:t>
            </w:r>
          </w:p>
        </w:tc>
      </w:tr>
      <w:tr>
        <w:trPr/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Мінпромполітики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6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0 </w:t>
            </w:r>
          </w:p>
        </w:tc>
      </w:tr>
      <w:tr>
        <w:trPr/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Мінагрополітики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6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0 </w:t>
            </w:r>
          </w:p>
        </w:tc>
      </w:tr>
      <w:tr>
        <w:trPr/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Мінтрансзв'язку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6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0 </w:t>
            </w:r>
          </w:p>
        </w:tc>
      </w:tr>
      <w:tr>
        <w:trPr/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Мінсім'ямолодьспорт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6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0 </w:t>
            </w:r>
          </w:p>
        </w:tc>
      </w:tr>
      <w:tr>
        <w:trPr/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Мін'юст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6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0 </w:t>
            </w:r>
          </w:p>
        </w:tc>
      </w:tr>
      <w:tr>
        <w:trPr/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Мінфін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6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0 </w:t>
            </w:r>
          </w:p>
        </w:tc>
      </w:tr>
      <w:tr>
        <w:trPr/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Антимонопольний комітет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6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0 </w:t>
            </w:r>
          </w:p>
        </w:tc>
      </w:tr>
      <w:tr>
        <w:trPr/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Фонд державного майна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0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0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0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00 </w:t>
            </w:r>
          </w:p>
        </w:tc>
      </w:tr>
      <w:tr>
        <w:trPr/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НКАУ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6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0 </w:t>
            </w:r>
          </w:p>
        </w:tc>
      </w:tr>
      <w:tr>
        <w:trPr/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Головдержслужба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6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0 </w:t>
            </w:r>
          </w:p>
        </w:tc>
      </w:tr>
      <w:tr>
        <w:trPr/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СБУ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6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0 </w:t>
            </w:r>
          </w:p>
        </w:tc>
      </w:tr>
      <w:tr>
        <w:trPr/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Держкомнацрелігій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6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0 </w:t>
            </w:r>
          </w:p>
        </w:tc>
      </w:tr>
      <w:tr>
        <w:trPr/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Держкомстат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6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0 </w:t>
            </w:r>
          </w:p>
        </w:tc>
      </w:tr>
      <w:tr>
        <w:trPr/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Держмитслужба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6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0 </w:t>
            </w:r>
          </w:p>
        </w:tc>
      </w:tr>
      <w:tr>
        <w:trPr/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ДПА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1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0 </w:t>
            </w:r>
          </w:p>
        </w:tc>
      </w:tr>
      <w:tr>
        <w:trPr/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Державний департамент з питань виконання покарань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6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0 </w:t>
            </w:r>
          </w:p>
        </w:tc>
      </w:tr>
      <w:tr>
        <w:trPr/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Адміністрація Держприкордонслужби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6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0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70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0 </w:t>
            </w:r>
          </w:p>
        </w:tc>
      </w:tr>
      <w:tr>
        <w:trPr/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Держприкордонслужби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</w:tr>
      <w:tr>
        <w:trPr/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Держкомтелерадіо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1673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000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3642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198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5890 </w:t>
            </w:r>
          </w:p>
        </w:tc>
      </w:tr>
      <w:tr>
        <w:trPr/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4"/>
                <w:szCs w:val="14"/>
                <w:lang w:val="uk-UA"/>
              </w:rPr>
              <w:t xml:space="preserve"> 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4"/>
                <w:szCs w:val="14"/>
                <w:lang w:val="uk-UA"/>
              </w:rPr>
              <w:t xml:space="preserve">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 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4"/>
                <w:szCs w:val="14"/>
                <w:lang w:val="uk-UA"/>
              </w:rPr>
              <w:t xml:space="preserve">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4"/>
                <w:szCs w:val="14"/>
                <w:lang w:val="uk-UA"/>
              </w:rPr>
              <w:t xml:space="preserve"> 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4"/>
                <w:szCs w:val="14"/>
                <w:lang w:val="uk-UA"/>
              </w:rPr>
              <w:t xml:space="preserve">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4"/>
                <w:szCs w:val="14"/>
                <w:lang w:val="uk-UA"/>
              </w:rPr>
              <w:t xml:space="preserve"> 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4"/>
                <w:szCs w:val="14"/>
                <w:lang w:val="uk-UA"/>
              </w:rPr>
              <w:t xml:space="preserve"> 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Рада міністрів Автономної Республіки Крим, обласні, Київська та Севастопольська міські держадміністрації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місцеві бюджети 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1790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2186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4143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6927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uk-UA"/>
              </w:rPr>
              <w:t>8534 </w:t>
            </w:r>
          </w:p>
        </w:tc>
      </w:tr>
    </w:tbl>
    <w:p>
      <w:pPr>
        <w:pStyle w:val="Normal"/>
        <w:spacing w:before="60" w:after="60"/>
        <w:rPr>
          <w:color w:val="000000"/>
          <w:sz w:val="14"/>
          <w:szCs w:val="14"/>
          <w:lang w:val="uk-UA"/>
        </w:rPr>
      </w:pPr>
      <w:r>
        <w:rPr>
          <w:color w:val="000000"/>
          <w:sz w:val="14"/>
          <w:szCs w:val="14"/>
          <w:lang w:val="uk-UA"/>
        </w:rPr>
        <w:br w:type="textWrapping" w:clear="all"/>
      </w:r>
    </w:p>
    <w:sectPr>
      <w:type w:val="nextPage"/>
      <w:pgSz w:orient="landscape" w:w="16838" w:h="11906"/>
      <w:pgMar w:left="0" w:right="9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567"/>
      <w:jc w:val="both"/>
    </w:pPr>
    <w:rPr>
      <w:rFonts w:ascii="Verdana" w:hAnsi="Verdana" w:eastAsia="Times New Roman" w:cs="Verdana"/>
      <w:color w:val="auto"/>
      <w:sz w:val="16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20:00Z</dcterms:created>
  <dc:creator>Клименко</dc:creator>
  <dc:description/>
  <cp:keywords/>
  <dc:language>en-US</dc:language>
  <cp:lastModifiedBy>User</cp:lastModifiedBy>
  <dcterms:modified xsi:type="dcterms:W3CDTF">2010-12-09T13:20:00Z</dcterms:modified>
  <cp:revision>2</cp:revision>
  <dc:subject/>
  <dc:title>  </dc:title>
</cp:coreProperties>
</file>