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40"/>
      </w:tblGrid>
      <w:tr>
        <w:trPr>
          <w:trHeight w:val="630" w:hRule="atLeast"/>
        </w:trPr>
        <w:tc>
          <w:tcPr>
            <w:tcW w:w="10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bookmarkStart w:id="0" w:name="RANGE!A1%3AB68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діючих тарифів на послуги з утримання будинків і споруд та прибудинкових територій </w:t>
            </w:r>
            <w:bookmarkEnd w:id="0"/>
          </w:p>
        </w:tc>
      </w:tr>
      <w:tr>
        <w:trPr>
          <w:trHeight w:val="240" w:hRule="atLeast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2"/>
                <w:szCs w:val="22"/>
                <w:lang w:val="ru-RU"/>
              </w:rPr>
              <w:t>станом на 01.05.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йменування районів, міст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Діючі тарифи,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ідприємств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грн. з ПДВ за 1 кв. м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илкомсервіс" м. Харків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79 - 2,574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БРР "Балаклiйський Житлокомун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37 - 2,0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КП "Благоустрій" м.Барвінков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-1,12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лизнюківське КП "Комунальни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; 0,6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Богодухівжитло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7 - 1,7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орiвс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-2,2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П "Благоустрій" м.Вал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80-0,859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Вовчанський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"Вовчанськжитло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8; 2,16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т.Салтiвський КЖКП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; 0,8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еликобурлуцьке  КВКП "Водоканал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ворiча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ворiчна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Дергач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Дергачiвський комунальни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6 -2,117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Вiльшанс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8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Малоданилівськ. комунальник"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0,6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Солоницівське підприємство теплових мереж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3 - 1,998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Зачепилiвське 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2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Змiїв - сервіс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азов. - 0,345;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06-0,535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Золочівське РЖКГ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 і 0,52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оломацьке 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7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егич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градське ЖРЕ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9 - 2,0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раснокут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5; 0,51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Куп”ян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"Військове містечк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4; 2,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Новоосині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3; 1,5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КП "Орільське комунальне підприємств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Тепловодо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6 - 1,6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Нововодолаз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СББ ”Колос”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0,84; 1,37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еченiзьке КП "Джерело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; 0,23; 1,22; 1,35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П "Аква" при Мартівській сільській рад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ахновщинське ПКП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Харк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Універсал - Серві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0 - 1,66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ЖКГ Васищев. сел. ради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8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Безлюдi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iсочин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0 - 1,68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П  "Інтердім плюс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2; 0,9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Жилсервіс - МЖК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6 - 1,688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КП "Малороганський комунгосп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; 1,35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улинич. ВУЖКГ "Елітне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"Комунарське ВУЖКГ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; 1,01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ЕУ "Докучаївське"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 - 2,0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Чугуiвськ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ДП "Житловик" Кочетоцького Д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3 - 1,71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Малинiвка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 - 1,37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ЕУ смт Есхар 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13-0,613; базов.-1,03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Чкаловське ВУЖКГ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9 - 1,3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Iзюм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ЖРЕП-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3-1,3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П "Ізюмжитлосервіс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5-1,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м.Куп'янськ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ЖКП № 1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98 - 1,13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ОВ "Керуюча компанія "КомЕнерго-Куп"янськ"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69-2,395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Лозова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П "ЖУК"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412-1,621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П Панютинської селищної ради "Управління благоустрою території"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 - 2,87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 xml:space="preserve">м.Чугуїв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КЖРЕП Чугуївської міської ради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34-1,407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Первомайське КП "Комунальник -1" 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41-2,27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Люботин ЖРЕД  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 - 2,08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8:00Z</dcterms:created>
  <dc:creator>User</dc:creator>
  <dc:description/>
  <cp:keywords/>
  <dc:language>en-US</dc:language>
  <cp:lastModifiedBy>User</cp:lastModifiedBy>
  <dcterms:modified xsi:type="dcterms:W3CDTF">2013-04-17T13:39:00Z</dcterms:modified>
  <cp:revision>2</cp:revision>
  <dc:subject/>
  <dc:title/>
</cp:coreProperties>
</file>