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240"/>
      </w:tblGrid>
      <w:tr>
        <w:trPr>
          <w:trHeight w:val="630" w:hRule="atLeast"/>
        </w:trPr>
        <w:tc>
          <w:tcPr>
            <w:tcW w:w="100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bookmarkStart w:id="0" w:name="RANGE!A1%3AB68"/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Довідка щодо діючих тарифів на послуги з утримання будинків і споруд та прибудинкових територій </w:t>
            </w:r>
            <w:bookmarkEnd w:id="0"/>
          </w:p>
        </w:tc>
      </w:tr>
      <w:tr>
        <w:trPr>
          <w:trHeight w:val="240" w:hRule="atLeast"/>
        </w:trPr>
        <w:tc>
          <w:tcPr>
            <w:tcW w:w="10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FFFFFF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2"/>
                <w:szCs w:val="22"/>
                <w:lang w:val="ru-RU"/>
              </w:rPr>
              <w:t>станом на 01.05.12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Найменування районів, міст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Діючі тарифи,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підприємств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грн. з ПДВ за 1 кв. м</w:t>
            </w:r>
          </w:p>
        </w:tc>
      </w:tr>
      <w:tr>
        <w:trPr>
          <w:trHeight w:val="6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Жилкомсервіс" м. Харків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0,079 - 2,574</w:t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БРР "Балаклiйський Житлокомунсервіс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0,37 - 2,02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КП "Благоустрій" м.Барвінкове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6-1,12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лизнюківське КП "Комунальник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5; 0,62</w:t>
            </w:r>
          </w:p>
        </w:tc>
      </w:tr>
      <w:tr>
        <w:trPr>
          <w:trHeight w:val="43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Богодухівжитло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7 - 1,70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Борiвське 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2-2,20</w:t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Благоустрій" м.Валки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280-0,859</w:t>
            </w:r>
          </w:p>
        </w:tc>
      </w:tr>
      <w:tr>
        <w:trPr>
          <w:trHeight w:val="2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Вовчанський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ОСББ"Вовчанськжитлосервіс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58; 2,16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Ст.Салтiвський КЖКП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0; 0,85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еликобурлуцьке  КВКП "Водоканал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3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Дворiчан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Дворiчна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3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Дергачiв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Дергачiвський комунальник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66 -2,117</w:t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Вiльшанске 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28</w:t>
            </w:r>
          </w:p>
        </w:tc>
      </w:tr>
      <w:tr>
        <w:trPr>
          <w:trHeight w:val="58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Малоданилівськ. комунальник" 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6 - 0,60</w:t>
            </w:r>
          </w:p>
        </w:tc>
      </w:tr>
      <w:tr>
        <w:trPr>
          <w:trHeight w:val="5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Солоницівське підприємство теплових мереж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43 - 1,998</w:t>
            </w:r>
          </w:p>
        </w:tc>
      </w:tr>
      <w:tr>
        <w:trPr>
          <w:trHeight w:val="5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Зачепилiвське  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82</w:t>
            </w:r>
          </w:p>
        </w:tc>
      </w:tr>
      <w:tr>
        <w:trPr>
          <w:trHeight w:val="43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Змiїв - житло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азов. - 0,345;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0,06-0,535</w:t>
            </w:r>
          </w:p>
        </w:tc>
      </w:tr>
      <w:tr>
        <w:trPr>
          <w:trHeight w:val="5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Золочівське РЖКГ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9  і 0,52</w:t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оломацьке 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7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егичiв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9</w:t>
            </w:r>
          </w:p>
        </w:tc>
      </w:tr>
      <w:tr>
        <w:trPr>
          <w:trHeight w:val="5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расноградське ЖРЕП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99 - 2,08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раснокут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5; 0,51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уп”ян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"Військове містечко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54; 2,11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Новоосинів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43; 1,55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Лозiв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КП "Орільське комунальне підприємство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04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Тепловодосервіс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6 - 1,60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Нововодолаз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ОСББ ”Колос”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0,84; 1,37</w:t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Печенiзьке КП "Джерело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4; 0,23; 1,22; 1,35</w:t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П "Аква" при Мартівській сільській раді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0</w:t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ахновщинське ПКП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2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Харкiв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ТОВ "Універсал - Сервіс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0 - 1,66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ДЖКГ Васищев. сел. ради 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8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Безлюдiв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6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Пiсочин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0 - 1,68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ПП  "Інтердім плюс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2; 0,97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Жилсервіс - МЖК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276 - 1,688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ДКП "Малороганський комунгосп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0; 1,35</w:t>
            </w:r>
          </w:p>
        </w:tc>
      </w:tr>
      <w:tr>
        <w:trPr>
          <w:trHeight w:val="42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улинич. ВУЖКГ "Елітне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0</w:t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Комунарське ВУЖКГ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7; 1,01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ЖЕУ "Докучаївське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4 - 2,05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Чугуiв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ДП "Житловик" Кочетоцького Д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3 - 1,71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Малинiвка"(до 01.04.13) ПП "Онаксо" (з 01.04.13)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9 - 1,37</w:t>
            </w:r>
          </w:p>
        </w:tc>
      </w:tr>
      <w:tr>
        <w:trPr>
          <w:trHeight w:val="49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ЖКЕУ смт Есхар 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13-0,613; базов.-1,03</w:t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Чкалов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9 - 1,30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м.Iзюм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ЖРЕП-1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23-1,30</w:t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ПП "Ізюмжитлосервіс" </w:t>
            </w:r>
          </w:p>
        </w:tc>
        <w:tc>
          <w:tcPr>
            <w:tcW w:w="4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5-1,43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м.Куп'янськ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ЖКП № 1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298 - 1,13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ТОВ "Керуюча компанія "КомЕнерго-Куп"янськ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469-2,3958</w:t>
            </w:r>
          </w:p>
        </w:tc>
      </w:tr>
      <w:tr>
        <w:trPr>
          <w:trHeight w:val="42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м.Лозова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ЖУК"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412-1,6214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Панютинської селищної ради "Управління благоустрою території" 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04 - 2,87</w:t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м.Чугуїв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КЖРЕП Чугуївської міської ради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34-1,407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Первомайське КП "Комунальник -1" </w:t>
            </w:r>
          </w:p>
        </w:tc>
        <w:tc>
          <w:tcPr>
            <w:tcW w:w="4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41-2,276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Люботин ЖРЕД  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6 - 2,08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13:00Z</dcterms:created>
  <dc:creator>User</dc:creator>
  <dc:description/>
  <cp:keywords/>
  <dc:language>en-US</dc:language>
  <cp:lastModifiedBy>User</cp:lastModifiedBy>
  <dcterms:modified xsi:type="dcterms:W3CDTF">2013-08-20T13:13:00Z</dcterms:modified>
  <cp:revision>2</cp:revision>
  <dc:subject/>
  <dc:title/>
</cp:coreProperties>
</file>