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240"/>
      </w:tblGrid>
      <w:tr>
        <w:trPr>
          <w:trHeight w:val="630" w:hRule="atLeast"/>
        </w:trPr>
        <w:tc>
          <w:tcPr>
            <w:tcW w:w="10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B70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діючих тарифів на послуги з утримання будинків і споруд та прибудинкових територій </w:t>
            </w:r>
            <w:bookmarkEnd w:id="0"/>
          </w:p>
        </w:tc>
      </w:tr>
      <w:tr>
        <w:trPr>
          <w:trHeight w:val="240" w:hRule="atLeast"/>
        </w:trPr>
        <w:tc>
          <w:tcPr>
            <w:tcW w:w="10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станом на 01.05.1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Найменування районів, міст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Діючі тарифи,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ідприємств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грн. з ПДВ за 1 кв. м</w:t>
            </w:r>
          </w:p>
        </w:tc>
      </w:tr>
      <w:tr>
        <w:trPr>
          <w:trHeight w:val="6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Жилкомсервіс" м. Харків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079 - 2,574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БРР "Балаклiйський Житлокомун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37 - 2,02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КП "Благоустрій" м.Барвінкове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-1,12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Богодухівжитло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6 - 1,79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Борiвське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2-2,2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лагоустрій" м.Валки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15-1,134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овчанський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СББ"Вовчанськжитлосервіс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8; 2,16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.Салтiвський КЖКП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0; 0,85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еликобурлуцьке  КВКП "Водоканал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3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ворiчан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Дворiчна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Дергачiвський комунальник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6 -2,117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оданилівськ. комунальник"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 - 0,60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олоницівське підприємство теплових мереж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43 - 1,998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Зачепилiвське 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2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Змiїв - сервіс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зов. - 0,345;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06-0,535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Золочівське РЖКГ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  і 0,52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егичi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9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расноградське ЖРЕП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99 - 2,08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раснокут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5; 0,51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уп”ян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"Військове містечк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4; 2,11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Новоосині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43; 1,5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КП "Орільське комунальне підприємств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Тепловодо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 - 1,6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Найменування районів, міст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Діючі тарифи,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ідприємств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грн. з ПДВ за 1 кв. м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ий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СББ ”Колос”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84; 1,10; 1,14;1,70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еченiзьке КП "Джерел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; 0,23; 1,22; 1,35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П "Аква" при Мартівській сільській раді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ахновщинське ПКП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ОВ "Універсал - 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0 - 1,66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ЖКГ Васищев. сел. ради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8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Безлюдi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6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iсочин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0 - 1,68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П  "Інтердім плю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2; 0,97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Жилсервіс - МЖК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276 - 1,688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КП "Малороганський комунгосп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; 1,35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улинич. ВУЖКГ "Елітне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Комунарське ВУЖКГ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7;0,84;1,01;1,19;1,22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ЕУ "Докучаївське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4 - 2,0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П "Житловик" Кочетоцького Д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3 - 1,71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инiвка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 - 1,38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КЕУ смт Есхар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13-0,613; базов.-1,03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Чкало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9 - 1,3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Iзюм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ЖРЕП-1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3-1,30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П "Ізюмжитлосервіс" 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5-1,4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м.Куп'янськ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КП № 1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58 - 1,489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ОВ "Керуюча компанія "КомЕнерго-Куп"янськ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69-2,3958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Лозова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ЖУК"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44-2,618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Панютинської селищної ради "Управління благоустрою території" 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 - 2,87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Чугуїв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КЖРЕП Чугуївської міської ради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34-1,407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ервомайське КП "Комунальник -1" 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28-2,301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Люботин ЖРЕД  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6 - 2,12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53:00Z</dcterms:created>
  <dc:creator>User</dc:creator>
  <dc:description/>
  <cp:keywords/>
  <dc:language>en-US</dc:language>
  <cp:lastModifiedBy>User</cp:lastModifiedBy>
  <dcterms:modified xsi:type="dcterms:W3CDTF">2013-10-23T09:53:00Z</dcterms:modified>
  <cp:revision>2</cp:revision>
  <dc:subject/>
  <dc:title/>
</cp:coreProperties>
</file>