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40"/>
      </w:tblGrid>
      <w:tr>
        <w:trPr>
          <w:trHeight w:val="630" w:hRule="atLeast"/>
        </w:trPr>
        <w:tc>
          <w:tcPr>
            <w:tcW w:w="10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B7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на послуги з утримання будинків і споруд та прибудинкових територій </w:t>
            </w:r>
            <w:bookmarkEnd w:id="0"/>
          </w:p>
        </w:tc>
      </w:tr>
      <w:tr>
        <w:trPr>
          <w:trHeight w:val="240" w:hRule="atLeast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станом на 01.05.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илкомсервіс" м. Харків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79 - 2,574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БРР "Балаклiйський Житлокомун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37 - 2,0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КП "Благоустрій" м.Барвінков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-1,1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огодухівжитло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6 - 1,79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орiвс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-2,2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лагоустрій" м.Вал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15-1,134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"Вовчанськжитло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8; 2,16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.Салтiвський КЖКП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; 0,8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еликобурлуцьке  КВКП "Водоканал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ворiча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ворiчна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ергачiвський комунальни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6 -2,117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0,6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олоницівське підприємство теплових мереж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3 - 1,998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Зачепилiвське 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Змiїв - 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зов. - 0,345;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6-0,535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Золочівське РЖКГ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 і 0,5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егич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9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градське ЖРЕ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9 - 2,0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кут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5; 0,51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”я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"Військове містечк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4; 2,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Новоосині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3; 1,5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КП "Орільське комунальне підприємств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Тепловодо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1,6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ий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 ”Колос”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84; 1,10; 1,14;1,70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еченiзьке КП "Джере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; 0,23; 1,22; 1,35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"Аква" при Мартівській сільській рад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ахновщинське ПК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Універсал - 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 - 1,66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ЖКГ Васищев. сел. ради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8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езлюд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iсочин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0 - 1,6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П  "Інтердім плю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2; 0,9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Жилсервіс - МЖ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6 - 1,688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; 1,35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улинич. ВУЖКГ "Елітне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Комунарське ВУЖКГ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;0,84;1,01;1,19;1,2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ЕУ "Докучаївське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 - 2,0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П "Житловик" Кочетоцького Д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3 - 1,71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инiвка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- 1,38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ЕУ смт Есхар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13-0,613; базов.-1,03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Чкало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 - 1,3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Iзюм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ЖРЕП-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3-1,3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П "Ізюмжитлосервіс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-1,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м.Куп'янськ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П № 1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98 - 1,13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69-2,395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Лозова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УК"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44-2,618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Панютинської селищної ради "Управління благоустрою території"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 - 2,87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Чугуїв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ЖРЕП Чугуївської міської ради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34-1,40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ервомайське КП "Комунальник -1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28-2,30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Люботин ЖРЕД 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 - 2,12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5:00Z</dcterms:created>
  <dc:creator>User</dc:creator>
  <dc:description/>
  <cp:keywords/>
  <dc:language>en-US</dc:language>
  <cp:lastModifiedBy>User</cp:lastModifiedBy>
  <dcterms:modified xsi:type="dcterms:W3CDTF">2014-03-17T08:46:00Z</dcterms:modified>
  <cp:revision>2</cp:revision>
  <dc:subject/>
  <dc:title/>
</cp:coreProperties>
</file>