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841"/>
        <w:gridCol w:w="1558"/>
        <w:gridCol w:w="1636"/>
        <w:gridCol w:w="2238"/>
        <w:gridCol w:w="1485"/>
        <w:gridCol w:w="1334"/>
      </w:tblGrid>
      <w:tr>
        <w:trPr>
          <w:trHeight w:val="630" w:hRule="atLeast"/>
        </w:trPr>
        <w:tc>
          <w:tcPr>
            <w:tcW w:w="148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протягом 2012 р. на утримання будинків, споруд і прибудинкових територій по населених пунктах області </w:t>
            </w:r>
          </w:p>
        </w:tc>
      </w:tr>
      <w:tr>
        <w:trPr>
          <w:trHeight w:val="240" w:hRule="atLeast"/>
        </w:trPr>
        <w:tc>
          <w:tcPr>
            <w:tcW w:w="3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2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окумент,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Середній   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вень</w:t>
            </w:r>
          </w:p>
        </w:tc>
      </w:tr>
      <w:tr>
        <w:trPr>
          <w:trHeight w:val="240" w:hRule="atLeast"/>
        </w:trPr>
        <w:tc>
          <w:tcPr>
            <w:tcW w:w="3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2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яким затверджені тарифи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собіварт. 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собіварт. 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затвердж.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відшкодування </w:t>
            </w:r>
          </w:p>
        </w:tc>
      </w:tr>
      <w:tr>
        <w:trPr>
          <w:trHeight w:val="3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1 кв.м, грн.без ПД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1 кв.м,грн. з ПДВ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тариф, грн. з ПД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П "Жилкомсервіс" м. Харків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виконавчого комітету Харківської міської ради від 27.01.12.№ 39, з 01.01.1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8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89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079 - 2,574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6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3,1</w:t>
            </w:r>
          </w:p>
        </w:tc>
      </w:tr>
      <w:tr>
        <w:trPr>
          <w:trHeight w:val="8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Балаклiйської районної ради "Балаклійський Житлокомунсервіс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Балаклійської міської ради від 09.04.09 № 152-V, з 14.04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ід 0,37 до 2,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69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БКП "Благоустрій  м.Барвiнкове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Барвінків. міськради від 29.11.11 № 264 (без вивез. ТПВ), з 01.01.20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0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2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36 - 1,1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1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8,3</w:t>
            </w:r>
          </w:p>
        </w:tc>
      </w:tr>
      <w:tr>
        <w:trPr>
          <w:trHeight w:val="6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Богодухівжитло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Богодухівської міської ради від 30.07.2010 № 360, з 04.08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07 - 1,7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6,3</w:t>
            </w:r>
          </w:p>
        </w:tc>
      </w:tr>
      <w:tr>
        <w:trPr>
          <w:trHeight w:val="66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Богодухівжитло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Богодухівської міської ради від 28.09.2011 № 376, з 01.11.11 Призуп. з 01.02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06 - 1,7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6,3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Борiвське 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селищ.ради від 15.01.13           № 2, з 01.02.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8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9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12-2,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9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орiвське 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селищ.ради від 30.07.09           № 4, з 07.08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Благоустрій" Валківської міської ради - з 05.07.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алківської міськради від 18.03.2009 № 69, з 21.03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280-0,85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4,5</w:t>
            </w:r>
          </w:p>
        </w:tc>
      </w:tr>
      <w:tr>
        <w:trPr>
          <w:trHeight w:val="27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ОСББ"Вовчанськжитлосервіс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Вовчанської міськради від 16.03.12 № 1, з 1.04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3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3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8 і 2,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8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"Ст.Салтiвський КЖКП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Старосалтівської селищ. ради від 23.12.09, з 1.02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0 і 0,8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Великобурлуцьке  КВКП "Водоканал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еликобурлуцької сел./р від 29.08.06 б/№, з 1.09.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Дворiчанс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"Дворiчна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иконавчого комітету Дворічанської селищ.ради від 25.01.11 № 13, з 01.02.11. (кв.пл. згідно тарифу на вивіз ТБО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Дергачiвс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"Дергачiвський комунальн.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икон. комітету Дергачівської міської ради від 12.04.11 № 35,  з 12.04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66 - 2,1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9,4</w:t>
            </w:r>
          </w:p>
        </w:tc>
      </w:tr>
      <w:tr>
        <w:trPr>
          <w:trHeight w:val="58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М.Данилівськ.  сел. ради від 30.05.07 б/н, з 01.06.07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6;0,48;0,55; 0,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Солоницівське підприємство теплових мереж" - з 01.09.0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Солоницівської сел./р від 3.08.06, з 3.08.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7; 0,59, 0,64 і 0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1,3</w:t>
            </w:r>
          </w:p>
        </w:tc>
      </w:tr>
      <w:tr>
        <w:trPr>
          <w:trHeight w:val="72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КП "Солоницівське підприємство теплових мереж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Солоницівської сел/р від 26.01.12 № 23, з 01.02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8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0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443 - 1,9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4,9</w:t>
            </w:r>
          </w:p>
        </w:tc>
      </w:tr>
      <w:tr>
        <w:trPr>
          <w:trHeight w:val="57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Зачепилiвське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Зачепилівської сел.ради від 4.09.06., з 4.10.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4,4</w:t>
            </w:r>
          </w:p>
        </w:tc>
      </w:tr>
      <w:tr>
        <w:trPr>
          <w:trHeight w:val="57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Золочівське Р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Золочівської селищної ради від 21.05.10, 01.06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19 і 0,5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1,6</w:t>
            </w:r>
          </w:p>
        </w:tc>
      </w:tr>
      <w:tr>
        <w:trPr>
          <w:trHeight w:val="6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егичiвське КП "Кегичівка-Сервіс плюс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рішення Кегичівської селищ.ради від 16.10.06 № 164, з 01.11.06.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6,2</w:t>
            </w:r>
          </w:p>
        </w:tc>
      </w:tr>
      <w:tr>
        <w:trPr>
          <w:trHeight w:val="63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Красноградське ЖРЕП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Красноградської міської ради від 14.02.12 № 34, з 01.03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2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399 - 2,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4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раснокутське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раснокутської сел.ради від 16.04.09 №107, з 01.05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5 і 0,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27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уп”янс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"Військове містечко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урилівської сільської ради від 12.01.11, з 01.02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6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4 і 2,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9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Новоосинове ВУЖКГ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урилівської сільської ради від 7.06.06 № 31 з 1.06.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Новоосинівське ВУЖКГ 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урилівської сільської ради від 05.01.11 № 59, з 01.02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3; 1,51; 1,52; 1,5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Лозiвс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КП "Орільське комунальне підприємство" з 01.08.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Орільської селищної ради від 15.07.11, з 01.08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ПП "Квартал сервіс Лозова-2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раснопалівської селищної ради від 22.02.11, з 01.03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6 - 1,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72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Тепловодосервіс" з 21.09.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раснопалівської селищної ради від 22.02.11, з 01.03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6 - 1,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Нововодолаз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СББ ”Колос”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ротокол зборів співвласників будинків  з 1.06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4; 1,10; 1,14; 1,7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5,4</w:t>
            </w:r>
          </w:p>
        </w:tc>
      </w:tr>
      <w:tr>
        <w:trPr>
          <w:trHeight w:val="54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Печенiзьке КП "Джерело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Печенізької сел.ради від 30.06.09, з 01.07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0,04 0,23 1,22 1,35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54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П "Аква" при Мартівській сільській раді Печеніз. р-ну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Мартівської сільської ради від 22.02.12, з 1.03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9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9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5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3,4</w:t>
            </w:r>
          </w:p>
        </w:tc>
      </w:tr>
      <w:tr>
        <w:trPr>
          <w:trHeight w:val="54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ахновщинське ПКП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Сахновщанської сел ради від 29.07.10 №99, з 01.07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09; 0,4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4,9</w:t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Харкiвс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ОВ "Універсал - Сервіс" (плат єд.подат.10%)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. Пономаренківської сільської ради від 18.09.09, з 01.10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0;1,18;1,37;1,6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6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6,7</w:t>
            </w:r>
          </w:p>
        </w:tc>
      </w:tr>
      <w:tr>
        <w:trPr>
          <w:trHeight w:val="7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ДЖКГ Васищев. сел. ради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асищівської селищної ради від 09.09.08р., введно з 01.10.08р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6,9</w:t>
            </w:r>
          </w:p>
        </w:tc>
      </w:tr>
      <w:tr>
        <w:trPr>
          <w:trHeight w:val="7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Безлюдiвське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сесії Безлюдівської сел.ради від 17.01.12 № 15, з 01.03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8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0,76-кв.пл; ТПВ на 1 чол.- 5,20; 5,49; 5,54; 5,5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iсочинське ВУЖКГ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Пісочинської с/р від 26.05.11, з 01.06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6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0-1,6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8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П  "Інтердім плюс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Циркунівської сільради від 18.05.10 б/н, з 15.06.10; ріш. Липецької сільради від 26.11.09, з 1.12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2; 1,276 - 1,68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6,3</w:t>
            </w:r>
          </w:p>
        </w:tc>
      </w:tr>
      <w:tr>
        <w:trPr>
          <w:trHeight w:val="48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Жилсервіс - МЖК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Циркунівської сільради від 18.05.10, з 15.06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28;                   1,276 - 1,68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9,1</w:t>
            </w:r>
          </w:p>
        </w:tc>
      </w:tr>
      <w:tr>
        <w:trPr>
          <w:trHeight w:val="55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Малороганської сільської ради від 22.11.10, з 01.01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0 і 1,3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0,6</w:t>
            </w:r>
          </w:p>
        </w:tc>
      </w:tr>
      <w:tr>
        <w:trPr>
          <w:trHeight w:val="69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улинич. ВУЖКГ "Елітне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ріш. Кулиничівської селищ.ради від 15.11.2011, з 01.12.11- Призупин. ріш. селради від 05.01.2012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8 призуп.,                 діє 0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69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КП "Комунарське ВУЖКГ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омунарської сільської ради від 11.01.11, з 01.02.11              ріш. від 11.03.11 з 01.03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67; 0,84; 1,01; 1,19; 1,2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ЖЕУ "Докучаївське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Роганської сел. ради від 11.07.08  № 687, з 01.08.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40-1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70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ЖЕУ "Докучаївське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Роганської сел. ради від 23.02.12  № 18, з 01.05.12 коригув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8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74 - 2,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6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6,6</w:t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Чугуiвський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ДП "Житловик" Кочетокського Д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Кочетоцької сел.ради 08.02.2012 № 10,  з 01.03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3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0,13 - 1,71-кв.пл       ТПВ на 1 чол.- 5,52; 6,44 - час/сек.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2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Малинiвка" з 4.11.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Малинівської селищ. ради від  22.04.11, з 1.06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19 - 1,3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схарівське ЖКЕУ - 20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каз ЖКЕУ від 05.11.08 № 132, з 08.11.08 без сміття та обслуг. внутрібуд. мереж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13-0,613           базов.-1,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6</w:t>
            </w:r>
          </w:p>
        </w:tc>
      </w:tr>
      <w:tr>
        <w:trPr>
          <w:trHeight w:val="49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Чкаловське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Чкаловської селищної ради від 07.03.12 №20, з 12.03.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9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39 - 1,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8,9</w:t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м.Iзюм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ЖРЕП-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икон.комітету Ізюмськ.міськ. ради від 09.09.09 № 0797, з 18.09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23 - 1,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0,6</w:t>
            </w:r>
          </w:p>
        </w:tc>
      </w:tr>
      <w:tr>
        <w:trPr>
          <w:trHeight w:val="76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П "Ізюмжитлосервіс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иконавчого комітету Ізюмської міської ради від 23.12.10 № 1185, 01.02.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55 - 1,4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5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2,7</w:t>
            </w:r>
          </w:p>
        </w:tc>
      </w:tr>
      <w:tr>
        <w:trPr>
          <w:trHeight w:val="33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м.Куп'янськ</w:t>
            </w:r>
          </w:p>
        </w:tc>
        <w:tc>
          <w:tcPr>
            <w:tcW w:w="2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ЖКП № 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Куп'янського міськвиконкому від 22.03.11 №153, з 22.03.11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358-1,489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6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3,7</w:t>
            </w:r>
          </w:p>
        </w:tc>
      </w:tr>
      <w:tr>
        <w:trPr>
          <w:trHeight w:val="115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ЖКП № 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м Куп'янського міськвиконкому від 15.11.11 № 842, з 01.12.11 "про скасув. ріш від 18.01.11 № 11 внес змін до ріш 21.10.08 № 1241 і 22.03.11 № 15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298 - 1,13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6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3,7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 Куп'янського міськвиконкому від 20.12.11 №1033, з 06.02.1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15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38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0469 - 2,395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8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4,5</w:t>
            </w:r>
          </w:p>
        </w:tc>
      </w:tr>
      <w:tr>
        <w:trPr>
          <w:trHeight w:val="28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м.Лозова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м.Лозова -"ЖУК"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 xml:space="preserve">рішення Лозівської міської ради від 15.05.2012 № 355, з 7.06.2012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3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6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644 - 2,61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5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Панютинське ВУЖКГ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Панютинської селищ.ради від 29.08.06 № 63, з 1.10.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8; 0,80 і 1,3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1,9</w:t>
            </w:r>
          </w:p>
        </w:tc>
      </w:tr>
      <w:tr>
        <w:trPr>
          <w:trHeight w:val="54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Панют селищ ради "Управ благоустр території"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Панютинської селищ. ради від 18.08.10 № 709, з  01.09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7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4 - 2,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6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0,2</w:t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м.Чугуїв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ЖРЕП Чугуївс. міск. ради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 виконавч. комітету Чугуївськ. міськради від 13.02.09 № 115, з 01.01.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034 - 1,4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м.Первомайське КП "Комунальник - 1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иконкому Первомайської міської ради від 23.04.08 №198, з 1.05.08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6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1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144-1,1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8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4,5</w:t>
            </w:r>
          </w:p>
        </w:tc>
      </w:tr>
      <w:tr>
        <w:trPr>
          <w:trHeight w:val="705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м.Первомайське КП "Комунальник - 1"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ішення виконкому Первомайської міської ради від 22.06.11 № 155, з 01.07.11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3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71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041-2,276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2,5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Люботинське КЖРЕП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рішенням виконкому Люботинської міської ради від 11.09.12. № 282, з 01.10.12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3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66 - 2,126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7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8,3</w:t>
            </w:r>
          </w:p>
        </w:tc>
      </w:tr>
      <w:tr>
        <w:trPr>
          <w:trHeight w:val="5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сього по області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9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3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ід 0,04 до 2,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9:00Z</dcterms:created>
  <dc:creator>User</dc:creator>
  <dc:description/>
  <cp:keywords/>
  <dc:language>en-US</dc:language>
  <cp:lastModifiedBy>User</cp:lastModifiedBy>
  <dcterms:modified xsi:type="dcterms:W3CDTF">2013-02-27T07:21:00Z</dcterms:modified>
  <cp:revision>2</cp:revision>
  <dc:subject/>
  <dc:title/>
</cp:coreProperties>
</file>