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ланки </w:t>
      </w:r>
      <w:r>
        <w:rPr>
          <w:b/>
          <w:sz w:val="28"/>
          <w:szCs w:val="28"/>
        </w:rPr>
        <w:t xml:space="preserve">видачі посвідчень особам, які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страждали внаслідок Чорнобиль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атастро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РЖ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ІНЕЦЬ ДОВІДКИ  N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ний гр-ну(ці)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прізвище, ім'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батькові)</w:t>
      </w:r>
    </w:p>
    <w:p>
      <w:pPr>
        <w:pStyle w:val="Normal"/>
        <w:rPr/>
      </w:pPr>
      <w:r>
        <w:rPr>
          <w:sz w:val="28"/>
          <w:szCs w:val="28"/>
        </w:rPr>
        <w:t>про  те, що він (вона)  постійно проживав(ла)  на  території  з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умовного   (обов'язкового)   та   гарантованого   доброві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селення на день аварії або за станом на 1 січня 1993 р.  прожив(ла) у зоні безумовного (обов'язкового) відселення не  менше  дво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ів, а на території зони гарантованого добровільного  відселення- не менше трьох років</w:t>
      </w:r>
    </w:p>
    <w:p>
      <w:pPr>
        <w:pStyle w:val="Normal"/>
        <w:rPr/>
      </w:pPr>
      <w:r>
        <w:rPr>
          <w:sz w:val="28"/>
          <w:szCs w:val="28"/>
        </w:rPr>
        <w:t>у 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найме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селеного пунк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відселений(на)  або  самостійно  переселився(лася)  з  ціє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відка є підставою для видачі  посвідчення  потерпілого 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рнобильської катастрофи, віднесеного до категорії 3,  відпові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татті 14  Закону  України  "Про  статус  і  соціальний  зах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ян, які постраждали внаслідок Чорнобильської  катастрофи" 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є право на пільги, передбачені ци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відка  дійсна  з  пред'явленням  документа,  що   посвідчу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со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осадова особа,яка видала довідку  ______________________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відку одержав(ла)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 xml:space="preserve">__________  </w:t>
      </w:r>
      <w:r>
        <w:rPr>
          <w:sz w:val="28"/>
          <w:szCs w:val="28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  " ________ </w:t>
      </w:r>
      <w:r>
        <w:rPr>
          <w:sz w:val="28"/>
          <w:szCs w:val="28"/>
          <w:lang w:val="uk-UA"/>
        </w:rPr>
        <w:t>20___</w:t>
      </w:r>
      <w:r>
        <w:rPr>
          <w:sz w:val="28"/>
          <w:szCs w:val="28"/>
        </w:rPr>
        <w:t xml:space="preserve"> 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ДМІНІСТРАЦІЯ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ОРІНЕЦЬ ДОВІДКИ  N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ний гр-ну(ці)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різвище, ім'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батьков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е, що він (вона) народився(лася) _________________ 19  р.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число, місяц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ька (матер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різвище, ім'я, по батькові)</w:t>
      </w:r>
    </w:p>
    <w:p>
      <w:pPr>
        <w:pStyle w:val="Normal"/>
        <w:rPr/>
      </w:pPr>
      <w:r>
        <w:rPr>
          <w:sz w:val="28"/>
          <w:szCs w:val="28"/>
        </w:rPr>
        <w:t>який є учасником ліквідації наслідків аварії на Чорнобильській А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  потерпілим   від   Чорнобильської   катастрофи    (необхід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креслити) категорії ___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відка є підставою для видачі посвідчення дитини, потерпіл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Чорнобильської катастрофи,  відповідно  до  статті  27  Зак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 "Про статус і соціальний захист громадян, які  постражд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аслі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рнобильської  катастрофи"  і  дає  право  на  пільг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бачені ци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відка дійсна з пред'явленням свідоцтва про наро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адова особа, яка видала довід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_______________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відку одержав(ла)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____________________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"   " ___________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9:00Z</dcterms:created>
  <dc:creator>Admin</dc:creator>
  <dc:description/>
  <cp:keywords/>
  <dc:language>en-US</dc:language>
  <cp:lastModifiedBy>PRESSA</cp:lastModifiedBy>
  <dcterms:modified xsi:type="dcterms:W3CDTF">2011-05-13T10:39:00Z</dcterms:modified>
  <cp:revision>2</cp:revision>
  <dc:subject/>
  <dc:title>Бланки видачі посвідчень особам, які  постраждали внаслідок Чорнобильської катастрофи</dc:title>
</cp:coreProperties>
</file>